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МИНИСТЕРСТВО СЕЛЬСКОГО ХОЗЯЙСТВА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РОИССИЙСКОЙ ФЕДЕРАЦИИ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 Донбасская аграрная академия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АВОВАЯ 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подготовки:</w:t>
      </w:r>
      <w:r>
        <w:rPr>
          <w:sz w:val="28"/>
          <w:szCs w:val="28"/>
        </w:rPr>
        <w:t xml:space="preserve"> 40.04.01 «Юриспруден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3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ические указания к проведению практических занятий по дисциплине «Правовая статистика» для студентов направления подготовки 40.03.01 Юриспруд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___” ________ 2023 года __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ший преподаватель Голомах Р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761"/>
        <w:gridCol w:w="456"/>
        <w:gridCol w:w="456"/>
        <w:gridCol w:w="364"/>
        <w:gridCol w:w="394"/>
        <w:gridCol w:w="456"/>
        <w:gridCol w:w="761"/>
        <w:gridCol w:w="456"/>
        <w:gridCol w:w="456"/>
        <w:gridCol w:w="565"/>
        <w:gridCol w:w="595"/>
        <w:gridCol w:w="617"/>
      </w:tblGrid>
      <w:tr>
        <w:trPr/>
        <w:tc>
          <w:tcPr>
            <w:tcW w:w="3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содержательных модулей и тем</w:t>
            </w:r>
          </w:p>
        </w:tc>
        <w:tc>
          <w:tcPr>
            <w:tcW w:w="63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3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. р.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ма 1. </w:t>
            </w:r>
            <w:r>
              <w:rPr>
                <w:szCs w:val="28"/>
              </w:rPr>
              <w:t>Понятие о предмете правовой статистики. Статистическое наблюдение как этап статистического исследования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ма 2. </w:t>
            </w:r>
            <w:r>
              <w:rPr>
                <w:szCs w:val="28"/>
              </w:rPr>
              <w:t>Сводка и группировка материалов статистического наблюд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Тема 3.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риемы счетнойобработки и анализ материалов </w:t>
            </w:r>
          </w:p>
          <w:p>
            <w:pPr>
              <w:pStyle w:val="TextBody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вой статистик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 4. Статистическая сводка и группиров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5. Приемы счетной обработки и анализа правовой статистик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6. Уголовная статистика и изучение преступ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spacing w:before="0" w:after="0"/>
        <w:ind w:left="0" w:firstLine="567"/>
        <w:jc w:val="both"/>
        <w:rPr/>
      </w:pPr>
      <w:r>
        <w:rPr>
          <w:b/>
          <w:szCs w:val="28"/>
        </w:rPr>
        <w:t>Тема 1. Понятие о предмете правовой статистики. Статистическое наблюдение как этап статистического исследования.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1. Понятие правовой статистики, её предмет, метод и основные отрасли. 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2. Статистическое наблюдение, его основные формы, виды и способы.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3.</w:t>
        <w:tab/>
        <w:t>Программа статистического наблюдения и правила её построения.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4.</w:t>
        <w:tab/>
        <w:t>Единицы исчисления показателей правовой статистики.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5.</w:t>
        <w:tab/>
        <w:t>Выборочное статистическое наблюдение и принципы его построения.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6.</w:t>
        <w:tab/>
        <w:t>Документы первичного учёта в правоохранительных орга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jc w:val="both"/>
        <w:rPr>
          <w:i/>
          <w:i/>
          <w:szCs w:val="28"/>
        </w:rPr>
      </w:pPr>
      <w:r>
        <w:rPr>
          <w:i/>
          <w:szCs w:val="28"/>
        </w:rPr>
        <w:t>Вопросы для самоконтроля по теме.</w:t>
      </w:r>
    </w:p>
    <w:p>
      <w:pPr>
        <w:pStyle w:val="24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1.</w:t>
        <w:tab/>
        <w:t>Что является теоретической основой правовой статистики?</w:t>
      </w:r>
    </w:p>
    <w:p>
      <w:pPr>
        <w:pStyle w:val="24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2.</w:t>
        <w:tab/>
        <w:t>Что изучает правовая статистика и её отдельные отрасли?</w:t>
      </w:r>
    </w:p>
    <w:p>
      <w:pPr>
        <w:pStyle w:val="24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>3.</w:t>
        <w:tab/>
        <w:t>Обозначьте научно-познавательное и практическое значение материалов уголовно-правовой и гражданско-правовой статистики.</w:t>
      </w:r>
    </w:p>
    <w:p>
      <w:pPr>
        <w:pStyle w:val="24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>4.</w:t>
        <w:tab/>
        <w:t>Из каких основных этапов складывается статистическое исследование?</w:t>
      </w:r>
    </w:p>
    <w:p>
      <w:pPr>
        <w:pStyle w:val="24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5.</w:t>
        <w:tab/>
        <w:t>Чем обусловлено требование научной организации статистического наблюдения?</w:t>
      </w:r>
    </w:p>
    <w:p>
      <w:pPr>
        <w:pStyle w:val="24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6.</w:t>
        <w:tab/>
        <w:t>Что понимается под объектом наблюдения, единицей совокупности, единицей наблюдения и единицей измерения в правовой статистике? Приведите примеры.</w:t>
      </w:r>
    </w:p>
    <w:p>
      <w:pPr>
        <w:pStyle w:val="24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7.</w:t>
        <w:tab/>
        <w:t>Что является основной формой статистического наблюдения и какую функцию выполняет специально организованное статистическое обследование?</w:t>
      </w:r>
    </w:p>
    <w:p>
      <w:pPr>
        <w:pStyle w:val="24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>8.</w:t>
        <w:tab/>
        <w:t>Охарактеризуйте методы проверки достоверности полученных данных в процессе статистического наблю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Тема 2. Сводка и группировка материалов статистического наблюдения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1.</w:t>
        <w:tab/>
        <w:t>Общее понятие о статистической сводке и группировке.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2.</w:t>
        <w:tab/>
        <w:t>Виды статистических группировок.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3.</w:t>
        <w:tab/>
        <w:t>Группировочные признаки и их виды.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4.</w:t>
        <w:tab/>
        <w:t>Группировки в правовой статистике.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5.</w:t>
        <w:tab/>
        <w:t>Ряды распределения и их виды.</w:t>
      </w:r>
    </w:p>
    <w:p>
      <w:pPr>
        <w:pStyle w:val="24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8"/>
        </w:rPr>
        <w:t>6.</w:t>
        <w:tab/>
        <w:t>Понятие о статистических таблицах и их виды. Другие способы изложения результатов статистического наблю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before="0" w:after="0"/>
        <w:ind w:left="0" w:firstLine="567"/>
        <w:jc w:val="both"/>
        <w:rPr>
          <w:i/>
          <w:i/>
          <w:szCs w:val="28"/>
        </w:rPr>
      </w:pPr>
      <w:r>
        <w:rPr>
          <w:i/>
          <w:szCs w:val="28"/>
        </w:rPr>
        <w:t>Вопросы для самоконтроля по теме.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1.</w:t>
        <w:tab/>
        <w:t>Охарактеризуйте содержание сводки статистических материалов. В каких формах она осуществляется?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2.</w:t>
        <w:tab/>
        <w:t>Что понимается в статистике под группировками? Какие виды группировок вы знаете?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3.</w:t>
        <w:tab/>
        <w:t>Какие правила следует соблюдать в процессе применения метода группировок?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4.</w:t>
        <w:tab/>
        <w:t>Раскройте содержание типологических, вариационных и аналитических группировок и задачи стоящие перед ними.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5.</w:t>
        <w:tab/>
        <w:t>Что представляет собой классификация и каково её значение в статистике?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6.</w:t>
        <w:tab/>
        <w:t>Что понимается под вторичной группировкой  и какие задачи она решает?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7.</w:t>
        <w:tab/>
        <w:t>Дайте определение статистической таблицы.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8.</w:t>
        <w:tab/>
        <w:t xml:space="preserve">Из каких структурных элементов состоит статистическая таблица? </w:t>
      </w:r>
    </w:p>
    <w:p>
      <w:pPr>
        <w:pStyle w:val="24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864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3. Приемы счетной обработки и анализ материалов </w:t>
      </w:r>
    </w:p>
    <w:p>
      <w:pPr>
        <w:pStyle w:val="TextBody"/>
        <w:spacing w:before="0" w:after="0"/>
        <w:ind w:left="864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овой статистики.</w:t>
      </w:r>
    </w:p>
    <w:p>
      <w:pPr>
        <w:pStyle w:val="24"/>
        <w:ind w:left="0" w:firstLine="567"/>
        <w:jc w:val="center"/>
        <w:rPr>
          <w:szCs w:val="28"/>
        </w:rPr>
      </w:pPr>
      <w:r>
        <w:rPr>
          <w:b/>
          <w:szCs w:val="28"/>
        </w:rPr>
        <w:t>1 занятие.  Абсолютные и относительные величины.</w:t>
      </w:r>
    </w:p>
    <w:p>
      <w:pPr>
        <w:pStyle w:val="24"/>
        <w:ind w:left="0" w:firstLine="567"/>
        <w:rPr>
          <w:szCs w:val="28"/>
        </w:rPr>
      </w:pPr>
      <w:r>
        <w:rPr>
          <w:szCs w:val="28"/>
        </w:rPr>
        <w:t>1.      Понятие об абсолютных величинах и обобщающих показателях.</w:t>
      </w:r>
    </w:p>
    <w:p>
      <w:pPr>
        <w:pStyle w:val="24"/>
        <w:ind w:left="0" w:firstLine="567"/>
        <w:rPr>
          <w:szCs w:val="28"/>
        </w:rPr>
      </w:pPr>
      <w:r>
        <w:rPr>
          <w:szCs w:val="28"/>
        </w:rPr>
        <w:t>2.      Относительные величины и их виды.</w:t>
      </w:r>
    </w:p>
    <w:p>
      <w:pPr>
        <w:pStyle w:val="24"/>
        <w:ind w:left="0" w:firstLine="567"/>
        <w:rPr>
          <w:szCs w:val="28"/>
        </w:rPr>
      </w:pPr>
      <w:r>
        <w:rPr>
          <w:szCs w:val="28"/>
        </w:rPr>
        <w:t>3.      Общее понятие об индексах. Виды индексов.</w:t>
      </w:r>
    </w:p>
    <w:p>
      <w:pPr>
        <w:pStyle w:val="24"/>
        <w:ind w:left="0" w:firstLine="567"/>
        <w:rPr>
          <w:szCs w:val="28"/>
        </w:rPr>
      </w:pPr>
      <w:r>
        <w:rPr>
          <w:szCs w:val="28"/>
        </w:rPr>
        <w:t>4.      Применение относительных величин в правовой статистике.</w:t>
      </w:r>
    </w:p>
    <w:p>
      <w:pPr>
        <w:pStyle w:val="25"/>
        <w:spacing w:before="0" w:after="0"/>
        <w:ind w:left="0" w:firstLine="567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5"/>
        <w:spacing w:before="0" w:after="0"/>
        <w:ind w:left="0" w:firstLine="567"/>
        <w:jc w:val="both"/>
        <w:rPr>
          <w:i/>
          <w:i/>
          <w:szCs w:val="28"/>
        </w:rPr>
      </w:pPr>
      <w:r>
        <w:rPr>
          <w:i/>
          <w:szCs w:val="28"/>
        </w:rPr>
        <w:t>Вопросы для самоконтроля по теме.</w:t>
      </w:r>
    </w:p>
    <w:p>
      <w:pPr>
        <w:pStyle w:val="24"/>
        <w:ind w:left="0" w:firstLine="567"/>
        <w:jc w:val="both"/>
        <w:rPr/>
      </w:pPr>
      <w:r>
        <w:rPr>
          <w:szCs w:val="28"/>
        </w:rPr>
        <w:t>1.</w:t>
        <w:tab/>
        <w:t>Что понимается под абсолютными величинами и каково их практическое значение в правовой статистике?</w:t>
      </w:r>
    </w:p>
    <w:p>
      <w:pPr>
        <w:pStyle w:val="25"/>
        <w:spacing w:before="0" w:after="0"/>
        <w:ind w:left="0" w:firstLine="567"/>
        <w:jc w:val="both"/>
        <w:rPr/>
      </w:pPr>
      <w:r>
        <w:rPr>
          <w:szCs w:val="28"/>
        </w:rPr>
        <w:t>2. Что понимается под обобщающими показателями  и какие их виды применяются в статистике?</w:t>
      </w:r>
    </w:p>
    <w:p>
      <w:pPr>
        <w:pStyle w:val="24"/>
        <w:ind w:left="0" w:firstLine="567"/>
        <w:jc w:val="both"/>
        <w:rPr>
          <w:szCs w:val="28"/>
        </w:rPr>
      </w:pPr>
      <w:r>
        <w:rPr>
          <w:szCs w:val="28"/>
        </w:rPr>
        <w:t>3.  Раскройте значение обобщающих показателей в правовой статистике.</w:t>
      </w:r>
    </w:p>
    <w:p>
      <w:pPr>
        <w:pStyle w:val="24"/>
        <w:ind w:left="0" w:firstLine="567"/>
        <w:jc w:val="both"/>
        <w:rPr/>
      </w:pPr>
      <w:r>
        <w:rPr>
          <w:szCs w:val="28"/>
        </w:rPr>
        <w:t xml:space="preserve">4. Что из статистических показателей называется относительными величинами? Какие виды относительных величин вы знаете? </w:t>
      </w:r>
    </w:p>
    <w:p>
      <w:pPr>
        <w:pStyle w:val="24"/>
        <w:ind w:left="0" w:firstLine="567"/>
        <w:jc w:val="both"/>
        <w:rPr/>
      </w:pPr>
      <w:r>
        <w:rPr>
          <w:szCs w:val="28"/>
        </w:rPr>
        <w:t xml:space="preserve">5. Как исчисляются относительные величины? Укажите область их применения в правовой статистике? </w:t>
      </w:r>
    </w:p>
    <w:p>
      <w:pPr>
        <w:pStyle w:val="24"/>
        <w:ind w:left="0" w:firstLine="567"/>
        <w:jc w:val="both"/>
        <w:rPr/>
      </w:pPr>
      <w:r>
        <w:rPr>
          <w:szCs w:val="28"/>
        </w:rPr>
        <w:t>6.  Что в статистике понимается под индексом? Какие индексы вы знаете и как они применяются в правовой статистике</w:t>
      </w:r>
      <w:r>
        <w:rPr>
          <w:sz w:val="24"/>
          <w:szCs w:val="24"/>
        </w:rPr>
        <w:t>?</w:t>
      </w:r>
    </w:p>
    <w:p>
      <w:pPr>
        <w:pStyle w:val="24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5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ind w:left="0" w:firstLine="567"/>
        <w:jc w:val="center"/>
        <w:rPr>
          <w:b/>
          <w:b/>
          <w:szCs w:val="28"/>
        </w:rPr>
      </w:pPr>
      <w:r>
        <w:rPr>
          <w:b/>
          <w:bCs/>
          <w:szCs w:val="28"/>
        </w:rPr>
        <w:t>Тема 4. Статистическая сводка и группировка</w:t>
      </w:r>
    </w:p>
    <w:p>
      <w:pPr>
        <w:pStyle w:val="24"/>
        <w:ind w:left="0" w:firstLine="567"/>
        <w:jc w:val="both"/>
        <w:rPr>
          <w:szCs w:val="28"/>
        </w:rPr>
      </w:pPr>
      <w:r>
        <w:rPr>
          <w:szCs w:val="28"/>
        </w:rPr>
        <w:t>1. Общее понятие о средних величинах.</w:t>
      </w:r>
    </w:p>
    <w:p>
      <w:pPr>
        <w:pStyle w:val="24"/>
        <w:ind w:left="0" w:firstLine="567"/>
        <w:jc w:val="both"/>
        <w:rPr>
          <w:szCs w:val="28"/>
        </w:rPr>
      </w:pPr>
      <w:r>
        <w:rPr>
          <w:szCs w:val="28"/>
        </w:rPr>
        <w:t>2. Виды средних величин и техника их исчисления.</w:t>
      </w:r>
    </w:p>
    <w:p>
      <w:pPr>
        <w:pStyle w:val="24"/>
        <w:ind w:left="0" w:firstLine="567"/>
        <w:jc w:val="both"/>
        <w:rPr>
          <w:szCs w:val="28"/>
        </w:rPr>
      </w:pPr>
      <w:r>
        <w:rPr>
          <w:szCs w:val="28"/>
        </w:rPr>
        <w:t>3. Применение средних величин в правовой статистике.</w:t>
      </w:r>
    </w:p>
    <w:p>
      <w:pPr>
        <w:pStyle w:val="25"/>
        <w:spacing w:before="0" w:after="0"/>
        <w:ind w:left="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5"/>
        <w:spacing w:before="0" w:after="0"/>
        <w:ind w:left="0" w:firstLine="567"/>
        <w:jc w:val="both"/>
        <w:rPr>
          <w:i/>
          <w:i/>
          <w:szCs w:val="28"/>
        </w:rPr>
      </w:pPr>
      <w:r>
        <w:rPr>
          <w:i/>
          <w:szCs w:val="28"/>
        </w:rPr>
        <w:t>Вопросы для самоконтроля по теме.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1.</w:t>
        <w:tab/>
        <w:t>Дайте определение средней величины. Какие виды средних величин применяются в правовой статистике?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2.</w:t>
        <w:tab/>
        <w:t>Для исчисления каких показателей применяются разновидности средних величин в правовой статистике?  В чем их достоинство для характеристики правовых явлений?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3.</w:t>
        <w:tab/>
        <w:t>Что представляют собой мода и медиана и какое значение они имеют в правовой статистике?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4.</w:t>
        <w:tab/>
        <w:t>Дайте обоснование возможности применения средних величин в правовой статистике к качественно однородным совокупностям.</w:t>
      </w:r>
    </w:p>
    <w:p>
      <w:pPr>
        <w:pStyle w:val="24"/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5.</w:t>
        <w:tab/>
        <w:t>Почему средние величины в статистике основываются на массовом обобщении наблюдаемых явлений и как это связано с законом больших чисел?</w:t>
      </w:r>
    </w:p>
    <w:p>
      <w:pPr>
        <w:pStyle w:val="24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86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Приемы счетной обработки и анализа правовой статистики</w:t>
      </w:r>
    </w:p>
    <w:p>
      <w:pPr>
        <w:pStyle w:val="24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1.</w:t>
        <w:tab/>
        <w:t>Понятие рядов динамики и условия правильного их построения.</w:t>
      </w:r>
    </w:p>
    <w:p>
      <w:pPr>
        <w:pStyle w:val="24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2.</w:t>
        <w:tab/>
        <w:t>Виды и показатели рядов динамики.</w:t>
      </w:r>
    </w:p>
    <w:p>
      <w:pPr>
        <w:pStyle w:val="24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3.</w:t>
        <w:tab/>
        <w:t xml:space="preserve">Преобразование рядов динамики. </w:t>
      </w:r>
    </w:p>
    <w:p>
      <w:pPr>
        <w:pStyle w:val="25"/>
        <w:spacing w:before="0" w:after="0"/>
        <w:ind w:left="0" w:firstLine="567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5"/>
        <w:spacing w:before="0" w:after="0"/>
        <w:ind w:left="0" w:firstLine="567"/>
        <w:jc w:val="both"/>
        <w:rPr>
          <w:i/>
          <w:i/>
          <w:szCs w:val="28"/>
        </w:rPr>
      </w:pPr>
      <w:r>
        <w:rPr>
          <w:i/>
          <w:szCs w:val="28"/>
        </w:rPr>
        <w:t>Вопросы для самоконтроля по теме.</w:t>
      </w:r>
    </w:p>
    <w:p>
      <w:pPr>
        <w:pStyle w:val="TextBody"/>
        <w:spacing w:before="0" w:after="0"/>
        <w:ind w:left="86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Что называется в статистике рядами динамики и какие цели преследует их составление?</w:t>
      </w:r>
    </w:p>
    <w:p>
      <w:pPr>
        <w:pStyle w:val="TextBody"/>
        <w:spacing w:before="0" w:after="0"/>
        <w:ind w:left="864" w:firstLine="567"/>
        <w:jc w:val="both"/>
        <w:rPr/>
      </w:pPr>
      <w:r>
        <w:rPr>
          <w:sz w:val="28"/>
          <w:szCs w:val="28"/>
          <w:lang w:val="ru-RU"/>
        </w:rPr>
        <w:t>2.Какие ряды динамики относятся к моментным и какие явления они характеризуют?</w:t>
      </w:r>
    </w:p>
    <w:p>
      <w:pPr>
        <w:pStyle w:val="TextBody"/>
        <w:spacing w:before="0" w:after="0"/>
        <w:ind w:left="86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акие ряды динамики являются интервальными и что они дают для анализа показателей динамического ряда?</w:t>
      </w:r>
    </w:p>
    <w:p>
      <w:pPr>
        <w:pStyle w:val="TextBody"/>
        <w:spacing w:before="0" w:after="0"/>
        <w:ind w:left="864" w:firstLine="567"/>
        <w:jc w:val="both"/>
        <w:rPr/>
      </w:pPr>
      <w:r>
        <w:rPr>
          <w:sz w:val="28"/>
          <w:szCs w:val="28"/>
          <w:lang w:val="ru-RU"/>
        </w:rPr>
        <w:t>4.Охарактеризуйте статистические показатели, применяемые при анализе рядов динамики и покажите правила их исчис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Что следует понимать под вариационными рядами, по каким признакам они  образуются и какие цели преследует их составление?</w:t>
      </w:r>
    </w:p>
    <w:p>
      <w:pPr>
        <w:pStyle w:val="TextBody"/>
        <w:spacing w:before="0" w:after="0"/>
        <w:ind w:left="864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spacing w:before="0" w:after="0"/>
        <w:ind w:left="0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Уголовная статистика и изучение преступности</w:t>
      </w:r>
    </w:p>
    <w:p>
      <w:pPr>
        <w:pStyle w:val="List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1.</w:t>
        <w:tab/>
        <w:t>Понятие об основных приемах установления связи между явлениями.</w:t>
      </w:r>
    </w:p>
    <w:p>
      <w:pPr>
        <w:pStyle w:val="List"/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2.</w:t>
        <w:tab/>
        <w:t>Понятие о функциональной и корреляционной связ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86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Простейшие методы установления и измерения тесноты связи между явлениями в правовой статистике.</w:t>
      </w:r>
    </w:p>
    <w:p>
      <w:pPr>
        <w:pStyle w:val="25"/>
        <w:spacing w:before="0" w:after="0"/>
        <w:ind w:left="0"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5"/>
        <w:spacing w:before="0" w:after="0"/>
        <w:ind w:left="0" w:firstLine="567"/>
        <w:jc w:val="both"/>
        <w:rPr>
          <w:i/>
          <w:i/>
          <w:szCs w:val="28"/>
        </w:rPr>
      </w:pPr>
      <w:r>
        <w:rPr>
          <w:i/>
          <w:szCs w:val="28"/>
        </w:rPr>
        <w:t>Вопросы для самоконтроля по теме.</w:t>
      </w:r>
    </w:p>
    <w:p>
      <w:pPr>
        <w:pStyle w:val="26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  Какие связи существуют между явлениями и в чем их различие?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86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акое значение имеет изучение взаимосвязей общественных явлений и процессов?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864" w:firstLine="567"/>
        <w:jc w:val="both"/>
        <w:rPr/>
      </w:pPr>
      <w:r>
        <w:rPr>
          <w:sz w:val="28"/>
          <w:szCs w:val="28"/>
          <w:lang w:val="ru-RU"/>
        </w:rPr>
        <w:t>3.  Какие простейшие приемы позволяют выявить наличие связи между явлениями?</w:t>
        <w:tab/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86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Что понимается под корреляционной связью и чем она отличается от функциональной связи?</w:t>
      </w:r>
    </w:p>
    <w:p>
      <w:pPr>
        <w:pStyle w:val="26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.  Какие виды корреляционной связи известны в правовой статистике?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864" w:firstLine="567"/>
        <w:jc w:val="both"/>
        <w:rPr/>
      </w:pPr>
      <w:r>
        <w:rPr>
          <w:sz w:val="28"/>
          <w:szCs w:val="28"/>
          <w:lang w:val="ru-RU"/>
        </w:rPr>
        <w:t>6. В каких пределах, (в каком числовом выражении) осуществляется измерение тесноты связи и как интерпретируется полученный результат?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>Индивидуальные контрольные задания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контрольное задание выполняется в письменном виде и предполагает написание реферата по одной из выбранных тем, согласованных с преподавател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статистики как науки. Два основных направления в развитии статистической нау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этапа статистического 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таблиц для обобщения результатов статистического 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в обобщении и анализе статистических да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вариационных ря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змерение сезонных колеб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траполяции рядов динамики и прогноз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ексы качественных показ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татистики в развитых стран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наблюдение, основные виды и способы наблю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и виды статистических группиро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е величины в статистике, их значение, ви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о выборочном исследовании, его этапы, свой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езонных колеб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в статистических исследован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и показатели вари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ядов дина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статистические показатели рядов дина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ексы с постоянными и переменными вес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авовой статистики в системе юридических на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татистического метода при исследовании правонару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авовой статистики в России в дореволюционный пери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ая статистика в советский пери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ариации и их роль в борьбе с преступност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 анализа в описании явлений социально-правовой жиз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показатели работы правоохранительных орг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пользование данных правовой статистики в законотворчестве и развитии судеб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оль правовой статистики в совершенствовании деятельности органов МВД, прокуратуры, юсти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атистические признаки в правовой статистике и их классифик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атистические показатели, их классификация и применение в правовой статис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нные правовой статистики как государственный информационный ресур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обенности организации статистического наблюдения в криминальной статис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ые показатели статистической отчетности в судебной сист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ые показатели статистической отчетности в системе</w:t>
      </w:r>
      <w:r>
        <w:rPr>
          <w:rStyle w:val="Appleconvertedspace"/>
          <w:color w:val="000000"/>
          <w:sz w:val="28"/>
          <w:szCs w:val="28"/>
          <w:shd w:fill="FFFFFF" w:val="clear"/>
        </w:rPr>
        <w:t> ю</w:t>
      </w:r>
      <w:r>
        <w:rPr>
          <w:color w:val="000000"/>
          <w:sz w:val="28"/>
          <w:szCs w:val="28"/>
          <w:shd w:fill="FFFFFF" w:val="clear"/>
        </w:rPr>
        <w:t>сти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нструментарий наблюдения в правовой статистике. Системы статистических формуля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Style w:val="Appleconvertedspac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абличный метод представления данных в правовой статистик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Статистический анализ раскрываемости преступ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й анализ суди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й анализ исполнения уголовных наказ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Статистический анализ решений судов общей юрисдикции</w:t>
      </w:r>
      <w:r>
        <w:rPr>
          <w:rStyle w:val="Appleconvertedspace"/>
          <w:color w:val="000000"/>
          <w:sz w:val="28"/>
          <w:szCs w:val="28"/>
        </w:rPr>
        <w:t xml:space="preserve"> по гражданским </w:t>
      </w:r>
      <w:r>
        <w:rPr>
          <w:color w:val="000000"/>
          <w:sz w:val="28"/>
          <w:szCs w:val="28"/>
        </w:rPr>
        <w:t>Статистический анализ арбитражного судопроизво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й анализ исполнительного произво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й анализ государственной регистрации прав на недвижимое имущество и сделок с н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й анализ прокурорского надзора.</w:t>
      </w:r>
    </w:p>
    <w:p>
      <w:pPr>
        <w:pStyle w:val="TextBodyIndent"/>
        <w:keepNext w:val="true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Порядок представления статистической информации и ответственность за его нарушение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Статистическая деятельность Организации Объединенных Наций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567" w:leader="none"/>
          <w:tab w:val="left" w:pos="709" w:leader="none"/>
          <w:tab w:val="left" w:pos="108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формуляры и их виды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выборочного наблюдения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567" w:leader="none"/>
          <w:tab w:val="left" w:pos="709" w:leader="none"/>
          <w:tab w:val="left" w:pos="108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ереписи населения.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демографической безопасности и осуществление государственной статистической отчетности по демографической статистике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оссийской статистики интеллектуальной безопасности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нравственной безопасности. 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284" w:leader="none"/>
          <w:tab w:val="left" w:pos="993" w:leader="none"/>
          <w:tab w:val="left" w:pos="108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тимологическая статистика.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426" w:leader="none"/>
          <w:tab w:val="left" w:pos="993" w:leader="none"/>
          <w:tab w:val="left" w:pos="108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учёт и отчетность деятельности нотариата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426" w:leader="none"/>
          <w:tab w:val="left" w:pos="993" w:leader="none"/>
          <w:tab w:val="left" w:pos="108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учёт органов ЗАГС и их отчетность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426" w:leader="none"/>
          <w:tab w:val="left" w:pos="993" w:leader="none"/>
          <w:tab w:val="left" w:pos="108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наблюдение за деятельностью учреждений социаль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2410" w:leader="none"/>
        </w:tabs>
        <w:ind w:left="0" w:firstLine="567"/>
        <w:jc w:val="both"/>
        <w:rPr/>
      </w:pPr>
      <w:r>
        <w:rPr>
          <w:bCs/>
          <w:iCs/>
          <w:sz w:val="28"/>
          <w:szCs w:val="28"/>
        </w:rPr>
        <w:t xml:space="preserve">Статистика: Учебник / Под ред. Елисеевой И.И. – </w:t>
      </w:r>
      <w:r>
        <w:rPr>
          <w:sz w:val="28"/>
          <w:szCs w:val="28"/>
        </w:rPr>
        <w:t>- М.: Издательство Юрайт, 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2410" w:leader="none"/>
        </w:tabs>
        <w:ind w:left="0" w:firstLine="567"/>
        <w:jc w:val="both"/>
        <w:rPr/>
      </w:pPr>
      <w:r>
        <w:rPr>
          <w:bCs/>
          <w:iCs/>
          <w:sz w:val="28"/>
          <w:szCs w:val="28"/>
        </w:rPr>
        <w:t xml:space="preserve">Статистика: Учебник для бакалавров / Под ред. Елисеевой И.И. – </w:t>
      </w:r>
      <w:r>
        <w:rPr>
          <w:sz w:val="28"/>
          <w:szCs w:val="28"/>
        </w:rPr>
        <w:t>- М.: Издательство Юрайт,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2410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еория статистики: Практикум под ред. проф. Г.Л. Громыко. – М.: ИНФРА-М, 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41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нев В.П. Статистика: теория статистики: учеб. пособие / Саратовский государ- ственный социально-экономический университет. – Саратов, 2012. – 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41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нев В.В. Юридическая статистика: Учебник для вузов. - М., «Юрист», 2009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spacing w:val="-6"/>
          <w:sz w:val="28"/>
        </w:rPr>
        <w:t>Дополнительна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ка: учебник для вузов / под ред. И.И. Елисеевой. СПб.: Питер, 2011.</w:t>
      </w:r>
    </w:p>
    <w:p>
      <w:pPr>
        <w:pStyle w:val="Heading"/>
        <w:numPr>
          <w:ilvl w:val="0"/>
          <w:numId w:val="6"/>
        </w:numPr>
        <w:pBdr>
          <w:bottom w:val="nil"/>
        </w:pBdr>
        <w:tabs>
          <w:tab w:val="clear" w:pos="708"/>
          <w:tab w:val="left" w:pos="142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елезнев А.В.,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ысоев Э.В., Терехов А.В., Рак И.П. Юридическая статистика: Учебное пособие. – Тамбов: ТГТУ. 2009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статистики: Учебник / Под ред. проф. Р.А. Шматловой. – М.: Юристъ, 2006. – 175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я: учебник для студентов высших учебных заведений, обучающихся по специальности "Юриспруденция" / [Ванюшкин С. В., Гришко А. Я., Демидов Ю. Н. и др.]; под общ. ред. д.ю.н., проф. А. И. Долговой.—3-е изд., перераб. и доп..—Москва: НОРМА, 2008.—89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</w:tabs>
        <w:ind w:left="0" w:firstLine="567"/>
        <w:rPr/>
      </w:pPr>
      <w:r>
        <w:rPr>
          <w:bCs/>
          <w:color w:val="000000"/>
          <w:sz w:val="28"/>
          <w:szCs w:val="28"/>
        </w:rPr>
        <w:t xml:space="preserve">Шмойлова Р.А. Теория статистики: [Электронный ресурс]: учебник/ Рек. Министерством образования РФ в качестве учебника для студентов высших учебных заведений; Шмойлова Р.А., Минашкин В.Г., Садовникова Н.А., Шувалова Е.Б.; 5-е изд.. – М.: Финансы и статистика, 2011. – 656 с.- </w:t>
      </w:r>
      <w:r>
        <w:rPr>
          <w:bCs/>
          <w:color w:val="000000"/>
          <w:sz w:val="28"/>
          <w:szCs w:val="28"/>
          <w:lang w:val="en-US"/>
        </w:rPr>
        <w:t>URL</w:t>
      </w:r>
      <w:r>
        <w:rPr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 xml:space="preserve">:// 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biblioclub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spacing w:val="-6"/>
          <w:sz w:val="28"/>
        </w:rPr>
        <w:t>Периодическая и Интернет-ресурс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финансов ДНР - </w:t>
      </w:r>
      <w:hyperlink r:id="rId7">
        <w:r>
          <w:rPr>
            <w:rStyle w:val="InternetLink"/>
            <w:sz w:val="28"/>
            <w:szCs w:val="28"/>
          </w:rPr>
          <w:t>https://minfindnr.ru/</w:t>
        </w:r>
      </w:hyperlink>
    </w:p>
    <w:p>
      <w:pPr>
        <w:pStyle w:val="ListParagraph"/>
        <w:numPr>
          <w:ilvl w:val="0"/>
          <w:numId w:val="5"/>
        </w:numPr>
        <w:tabs>
          <w:tab w:val="clear" w:pos="708"/>
          <w:tab w:val="left" w:pos="-284" w:leader="none"/>
          <w:tab w:val="left" w:pos="540" w:leader="none"/>
          <w:tab w:val="left" w:pos="851" w:leader="none"/>
        </w:tabs>
        <w:spacing w:lineRule="auto" w:line="220"/>
        <w:ind w:left="0" w:firstLine="567"/>
        <w:jc w:val="both"/>
        <w:rPr/>
      </w:pPr>
      <w:r>
        <w:rPr>
          <w:spacing w:val="-4"/>
          <w:sz w:val="28"/>
          <w:szCs w:val="28"/>
        </w:rPr>
        <w:t>www.</w:t>
      </w:r>
      <w:r>
        <w:rPr>
          <w:spacing w:val="-4"/>
          <w:sz w:val="28"/>
          <w:szCs w:val="28"/>
          <w:lang w:val="en-US"/>
        </w:rPr>
        <w:t>stat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hse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ru</w:t>
      </w:r>
      <w:r>
        <w:rPr>
          <w:spacing w:val="-4"/>
          <w:sz w:val="28"/>
          <w:szCs w:val="28"/>
        </w:rPr>
        <w:t xml:space="preserve"> – Статистическая база данных НИУ ВШЭ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284" w:leader="none"/>
          <w:tab w:val="left" w:pos="540" w:leader="none"/>
          <w:tab w:val="left" w:pos="851" w:leader="none"/>
        </w:tabs>
        <w:spacing w:lineRule="auto" w:line="220"/>
        <w:ind w:left="0" w:firstLine="567"/>
        <w:jc w:val="both"/>
        <w:rPr/>
      </w:pPr>
      <w:r>
        <w:rPr>
          <w:sz w:val="28"/>
          <w:szCs w:val="28"/>
        </w:rPr>
        <w:t>http://prognoz.org – Прогнозы и прогнозирование. Методы прогнозирования. Технолог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1.Объект статистического наблюдения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а) совокупность социально-экономических процессов, подлежащих обследовани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вокупность вопросов, по которым будет проводиться обследова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) конкретное свойство, качество, отличительная черта единицы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вокупность методов, по которым будет проводиться обследовани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2.татистическое наблюдение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а) расчленение единиц совокупности на группы, однородные в каком-либо существенном отношении, и характеристика данных групп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б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) выявление общих закономерностей изучаемых социально-экономических явлений и процесс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г) выявление тенденций дальнейшего развития изучаемых социально-экономических явлений и процесс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3.Группировка –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а) расчленение единиц совокупности на группы, 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б) расчленение единиц совокупности на группы, неоднородные в каком-либо существенном отношении и, характеристика таких групп системой показателей в целях выделения типов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) планомерный научно обоснованный сбор данных или сведений о социально-экономических явлениях и процесс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г) планомерный научно обоснованный сбор данных или сведений о социально-экономических явлениях и процессах разбивка данной информации на групп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4.Нижней границей интервала называется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большее значение признака в интервале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реднее значение признака в интервале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именьшее значение признака в интервале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уммарное значение признаков в интервал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5.Различают три вида группировок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труктурную, аналитическую, линейн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ипологическую, аналитическую, граф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ипологическую, структурную, аналитическу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труктурную, типологическую, линейну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6. К атрибутивным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зраст человек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циональност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таж работ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ход сотрудника фирм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7. К количественным признака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академической групп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пециализация студент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орма собственности учебного заведе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циональность студент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>8.Между средними величинами имеется соотношение, которое называется правилом мажо</w:t>
      </w:r>
      <w:r>
        <w:rPr/>
        <w:t>рантности средних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66875" cy="2381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66875" cy="2381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66875" cy="2381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66875" cy="2381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4325" cy="2190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геометрическая; </w:t>
      </w:r>
      <w:r>
        <w:rPr>
          <w:sz w:val="28"/>
          <w:szCs w:val="28"/>
        </w:rPr>
        <w:drawing>
          <wp:inline distT="0" distB="0" distL="0" distR="0">
            <wp:extent cx="314325" cy="238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гармоническая; </w:t>
      </w:r>
      <w:r>
        <w:rPr>
          <w:sz w:val="28"/>
          <w:szCs w:val="28"/>
        </w:rPr>
        <w:drawing>
          <wp:inline distT="0" distB="0" distL="0" distR="0">
            <wp:extent cx="351790" cy="238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квадратическая; </w:t>
      </w: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кубическа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>9.К структурным средним относя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редняя куб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редняя арифметическая и медиа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редняя гармоническая и мод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едиана и мода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10.Абсолютными статистическими величинами называют показател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ражающие количественные отношения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б) выражающие размеры количественных признаков конкретных общественных я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>в) выражающие типичный уровень признака в исследуемой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ыражающие качественные характеристики изучаемой совокуп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11.Относительная величина динамики (ОВД) рассчитывается по формул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13740" cy="4572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09625" cy="2286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158" r="-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13740" cy="4572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47090" cy="4191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фактический уровень показателя в отчетном периоде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фактический уровень показателя в базисном период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>12. Относительной величиной планового задания называю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а) отношение уровня показателя на данный момент или за некоторый период к аналогичным значениям за предыдущее врем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б) отношение величины фактического уровня показателя к плановому уровню данного показател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) отношение числа единиц (или объема признака) в отдельных частях совокупности к общей численности единиц (или объему признака) по всей совокуп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г) отношение величины показателя, устанавливаемого на плановый период, к величине данного показателя, принятого за базу сравн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13. Относительные величины наглядности отражаю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а) результаты сопоставления раз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б) результаты сопоставления одноименных показателей, относящихся к разным периодам (или моменту времени), но к одному объекту или территор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) результаты сопоставления одноименных показателей, относящихся к одному и тому же периоду (или моменту времени), но к разным объектам или территория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г) результаты сопоставления разноименных показателей, относящихся к разным периодам (или моменту времени), но к одному объекту или территор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14.</w:t>
      </w:r>
      <w:r>
        <w:rPr/>
        <w:t>Взвешенная арифметическая средняя рассчитывается по формуле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51840" cy="8382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00100" cy="8382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51840" cy="8382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00100" cy="8382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астота повторения индивидуального значения признака (его вес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групп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>15. Модой называ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начение признака, которое наиболее часто встречается в совокупност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начение признака, которое лежит в середине ранжированного ряда и делит этот ряд на две равные по численности част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яд, расположенный в порядке возрастания или убывания значений признак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ерного ответа нет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>16.</w:t>
      </w:r>
      <w:r>
        <w:rPr/>
        <w:t xml:space="preserve"> Определить модальный интервал возраста незамужних женщин по данным о населении Украины в 2010г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759"/>
        <w:gridCol w:w="805"/>
        <w:gridCol w:w="805"/>
        <w:gridCol w:w="805"/>
        <w:gridCol w:w="805"/>
        <w:gridCol w:w="805"/>
        <w:gridCol w:w="1411"/>
        <w:gridCol w:w="907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и старш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озрастной группы, 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16 – 20 лет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60 – 69 лет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20 – 29 лет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40 – 49 лет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>17.</w:t>
      </w:r>
      <w:r>
        <w:rPr/>
        <w:t xml:space="preserve"> Определить медианный интервал размера джинсовых брюк по данным маркетингового отдела предприятия за 2010г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940"/>
        <w:gridCol w:w="962"/>
        <w:gridCol w:w="962"/>
        <w:gridCol w:w="962"/>
        <w:gridCol w:w="962"/>
        <w:gridCol w:w="962"/>
        <w:gridCol w:w="1367"/>
        <w:gridCol w:w="907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- 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- 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8 - 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- 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- 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- 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и боле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а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44 - 46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48 - 50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56 и более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50 - 52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8. Вариацией значений какого-либо признака в совокупности назы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ходство его значений у разных единиц данной совокупности в один и тот же период или момент време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его значений у разных единиц данной совокупности в один и тот же период или момент време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зличие его значений у разных единиц данной совокупности в один и тот же период или момент времен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) отклонение его значений у разных единиц данной совокупности в один и тот же период или момент времен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19. Дискретный вариационный ряд – эт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таблица, состоящая из двух граф (или строк) – конкретных значений варьирующего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числа единиц совокупности с данным значением призна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перечень отдельных единиц совокупности в порядке возрастания (убывания) изучаемого призна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таблица, состоящая из двух граф (или строк) – интервалов признака, вариация которого изучается, и числа единиц совокупности, попадающих в данный интервал (частот), или долей этого числа от общей численности совокупности (частносте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) таблица, состоящая из двух граф (или строк) – изменений значений варьирующего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числа единиц совокупности с данным значением изме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20. Совокупность считается однородной, если коэффициент вариа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бол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ньше 33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бол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еньше 5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21. Размах вариации эт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зница между макс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зница между минимальным и средни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зница между средним и индивиду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зница между максимальным и минимальным значением призна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22. В ряду распределения семей по количеству детей вариан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личество семей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дет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етей и количество сем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детей приходящееся на 1 семью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23. В ряду распределения городов по количеству жителей частотой являе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город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городов и количество ж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жителей приходящееся на 1 город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24. Среднее линейное отклонение равно 7, дисперсия составляет 25, количество единиц совокупности 15. Определите среднеквадратическое отклонени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17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10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 62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25. Среднее квадратическое отклонение составляет 25, среднее значение признака 54. Является ли совокупность однородной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о данных для расч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26. Среднее квадратическое отклонение равно 20. Дисперсия соста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2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40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анных для ответа недостаточн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Какая из статистик включает в себя правовую статистику в качестве подотрасл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ая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емографическая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 математическа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Что изучает правовая статисти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ава и обязанности гражда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 законы социоприродного разви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 количественную сторону массовых правовых явлений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Какой раздел статистики относится к уголовно-правовой статистик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статистика потерпевших от преступл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татистика уголовного судопроизвод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 статистика состава су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0. Какой раздел статистики является статистикой жертв преступлений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криминологическая статистик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головно-правовая статист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иктимилогическая статисти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Какой из методов является одним из специфических методов правовой статисти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ледственный эксперимен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тод непрерывной инвентар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водка и группиров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 Что является первым этапом любого статистического исследован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статистическое наблюд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 статистическ ая свод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)всесторонний качественный анализ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Какой из объектов может быть отнесен к объектам гражданско-правовой статисти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дминистративные правонаруш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еступни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истец и ответчик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Какая единица наблюдения является одним из источников первичной информации в гражданско-правовой статистик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отделение мили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чреждения исполнения наказ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 нотариальная контор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Как называется научно обоснованный перечень признаков, подлежащих регистрации в процессе статистического наблюден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ий отч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ограмма наблюд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 статистическая карточ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6. Как называется статистическое наблюдение, в результате которого производится учет всех единиц совокупност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ыборочно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сплошно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анкетное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7.  Какой из отчетов входит в систему государственной отчетности судов первой инстанции в РФ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тчет о рассмотрении в кассационном и надзорном порядке дел с исключительной мерой наказания (смертной казнью) (форма № 6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тчет о работе судов по исполнению приговоров и решений (форма № 4, полугодова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тчет о работе по рассмотрению уголовных дел в порядке надзора (форма № 8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 Что является вторым этапом любого статистического исследован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корреляционный анали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 статистическое наблюд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татистическая сводка и группиров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 . Как называется группировка, представляющая собой распределение по зависимости, взаимосвязи между двумя или несколькими разнородными группами явлений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структур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 вариацион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альтернативна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 Что представляет собой статистическая группиров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метод изучения взаимосвязи призна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дин из методов обработки статистическ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рафическое представление данных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 Как называется операция по подсчету итоговых данных, характеризующих статистическую совокупнос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свод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лассификац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дификац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2. Как именуются горизонтальные линии статистической таблицы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граф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тро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 колонк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 Как называется изображение статистических величин при помощи геометрических линий и фигур или географических карт-схе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ая таблиц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татистический графи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 статистический ря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  Какими по величине обычно берутся основания столбиков при построении столбиковой диаграммы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равными по величин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зрастающими от столбика к столби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бывающими от столбика к столбик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 Как называется средняя величина, исчисляется как сумма отдельных значений признака деленная на их числ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редняя геометрическ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редняя взвешен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редняя арифметическа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  Как называется в статистике вся совокупность изучаемых объектов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однородная совокуп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генеральная совокуп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бесконечная совокуп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 Как называется сводка, при которой документы первичного учета обобщаются на местах и в вышестоящий орган направляются уже в подытоженном вид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вич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ецентрализован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торич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мешан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централизованна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8. Как называются ряды распределения, построенные по качественному признак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атистическ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ариацио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инам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атрибутив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оментны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9. Как называются отдельные значения признака, которые он имеет в вариационном ряд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част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ариан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аст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ндек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0. Как называются числа, показывающие, как часто встречаются те или иные варианты в ряду распределен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казател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редние велич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ордина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частот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1. Что характеризуют ряды распределен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еличину колеблемости признак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однородность совокуп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шибку репрезентатив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единиц совокупности по изучаемому призна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тепень достоверности данны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2. Что такое частос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ношение числа повторяемости данного значения признака к общему числу единиц совокуп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начения признака, выраженные в абсолютных единиц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исло, показывающее повторяемость значений призна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реднее значения призна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тклонение значения признака от средней величин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3. Что такое статистическое подлежаще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элемент статистического граф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вание статистического граф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тоговая графа статистической таблиц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ъект изучения или перечень единиц совокупности, которые характеризуются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бщее наименование таблиц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4. Как называется элемент статистической таблицы, представляющий собой совокупность показателей, которыми характеризуется объект изучен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атистическое прилагательно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татистическое подлежаще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татистическое сказуемо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головок таблиц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тоговая стро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5. Как называется статистическая таблица, в которой подлежащее подразделяется на отдельные группы по какому-то одному признак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руппо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типологическ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налитическ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лассификацион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оста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6. Что является отличительной особенностью комбинационной таблицы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подлежащем таблицы приведены территории районов, которые характеризуются количественными показателя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одлежащем таблицы даны периоды времени (годы, кварталы. месяцы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аблица характеризует явления через многие признаки и свойства, отраженные как в подлежащем, так и в сказуем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длежащее таблицы содержит группировку единиц совокупности по одному призна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подлежащем таблиц приведен элементарный перечень однородных признаков, составляющих единый объект изуч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7. Что такое экспликация графи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менение масштаба по оси абсцис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масштаба по оси ордина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различных цветов при изображении граф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ка условных обознач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ыбор заголовка графи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8. Как называется элемент графика, представляющий собой пространство размещения знаков, имеющее определенные размеры и пропорции, мест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рафический обра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странственные ориенти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асштабные ориенти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головок граф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ле граф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. Что представляет собой секторная диаграмм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еографическую карту, на которой показана степень распространения я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ломаную ли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ледовательность вертикальных столб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руг, разделенный радиус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ледовательность горизонтальных поло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. Как называются в статистике абсолютные величины, приведенные в сравнимый вид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единицы совокуп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единицы измер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общающие показател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ариан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частот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. Как называется отношение фактов преступлений или числа лиц, их совершивших, к численности населения, достигшего возраста, с которого наступает уголовная ответственнос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реднеарифметический индек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преступ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корреля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судим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водный индек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2. Какая из относительных величин характеризует удельный вес какого-либо явления в генеральной совокупност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ношение выполнения пла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ношение динамик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ношение структуры совокуп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ношение степени и сравн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тношение интенсивно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3. Что характеризуют относительные величины координаци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отношение между частями одного цел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ношение части к целом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емпы рос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темпы прирос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реднее значение призна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4. Какой класс относительных величин представляют относительные величины, характеризующие темпы изменения каких-либо явлений во времен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В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В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ВС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ВП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В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5. Чему равно отношение выполнения плана (ОВП), если в программе по борьбе с преступностью на один год предусматривалось 150 мероприятий, а было выполнено лишь 75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20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30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50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75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90%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6. Как называется отношение величины, характеризующей данный объект, к одноименной величине по другому аналогичному объект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носительная величина интенсив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носительная величина выполнения пла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носительная величина сравн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носительная величина динам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тносительная величина координ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. Чему равен коэффициент преступной активности мужского населения некоторой возрастной группы, если среди осужденных эта возрастная группа составляет 25%, а среди всего мужского населения – 20%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0, 2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0, 5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1,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1,2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1,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8. Как называется показатель, измеряющий динамику совокупности разнородных, непосредственно несоизмеримых элементов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мах выбор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дек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корреля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диа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9. Как называется индекс, представляющий собой отношение показателя текущего периода к соответствующему показателю сравниваемого период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водный индек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дивидуальный индек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вокупный индек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рупповой индек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агрегатный индек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. Сколько значений признака из имеющихся в распоряжении необходимо использовать для вычисления средней геометрической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именьшее и наибольшее знач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е знач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начения с четным номер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начения с нечетным номер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аксимальное знач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1. Что такое мод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аксимальное значение призна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ность между максимальным и минимальным значениями призна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иболее часто встречающееся значение призна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аксимальная частота в ряду распред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инимальное значение призна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2. Какой номер варианта в упорядоченном ряду с нечетным числом членов n отвечает медиан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n/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n+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n+1/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n/2+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(n+1)/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3. Чему равен размах вариации R значения признака в изучаемой совокупности (xmax, xmin – максимальный и минимальный значения)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R = xmax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R = 2xmax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R = xmax +xmin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R = xmax – xmin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R = (xmax +xmin)/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4. Чему равен размах вариации возрастного признака для совокупности лиц, совершивших хулиганство, если в этой совокупности самому старшему правонарушителю 40 лет, а самому младшему – 16 лет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8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5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2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2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4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5. Какой из приведенных показателей относится к показателям вариаци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реднее квадратическое отклон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едняя арифметическо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редняя квадратическ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диан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6. Как называется в статистике вся совокупность изучаемых объектов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днородная совокуп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ечная совокуп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борочная совокуп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енеральная совокуп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бесконечная совокупность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7. Что такое выбор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вокупность, составленная из одинаковых элемент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ъединение элементов в группы, по значениям изучаемого призна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пособ сплошного наблюд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порядоченный ряд чисе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вокупность единиц, отобранная из генеральной совокупности и подвергнутая наблюдению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8. Что такое ошибка репрезентативност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знательно допущенная ошиб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ждение между сведениями, записанными в формуляры наблюдения и фактическим значение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схождение между показателями генеральной и выборочной совокуп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шибка, допущенная вследствие невнимательности наблюдате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ность между результатом измерения и фактического значение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9. Как называется выборка, основанная на отборе единиц из характерных групп генеральной совокупност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ипическ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рий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тратифицирован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ластерна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мбинированна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0. Для получения какой выборки используют жеребьевку или таблицы случайных чисел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торно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бесповтор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ханическ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лучайно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ало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1. Как называются ряды значений изменяющегося во времени статистического показател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епенные ря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яды динам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ариационные ря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мпозиционные ря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ходящиеся ряд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2. Чем определяется начальный уровень динамического ряд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вым членом ря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лусуммой первого и последнего членов ря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ибольшим членом ря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ледним членом ря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именьшим членом ря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3. Что определяет длину динамического ряд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число членов ря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ремя от начального до конечного наблюд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ность между максимальным и минимальным членами ря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еличина последнего члена ря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ность между последним и первым членами ря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4. Как называется определение по известному динамическому ряду последующих значений, находящихся за пределами динамического ряд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терполяция динамического ряд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визуальное изучение графического изображения ря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экстраполяция динамического ря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глаживание динамического ря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крупнение интервалов динамического ря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5. Что понимается под смыканием рядов динами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менение уровня ряда, обусловленное случайными причин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крупнение интервалов ря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ъединение в один ряд двух или нескольких рядов динам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зменение уровня ряда, обусловленное закономерными причин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замена фактических показателей ряда скользящими средним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6. Какие признаки называются результативным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ки, обусловливающие изменение других признаков, связанных с ни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ки, отражающие состояние единиц совокупности, которые не могут быть выражены количествен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ки, имеющие количественное выра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знаки, изменяющиеся под действием факторных призна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арьирующие признак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7. Как называется взаимосвязь между признаками, состоящая в том, что средняя величина значений одного признака меняется в зависимости от изменения другого призна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линейная функциональ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жестко детерминирован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рреляцион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вадратическая функциональ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аналитическа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8. Какой из методов статистического анализа является методом выявления связи между признаками социально-правовых явлений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лошное наблюд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тод экстраполя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тод параллельных ря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ыборочный мет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счисление статистических показател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9. Какой диапазон изменения значений коэффициента корреляции отвечает сильной корреляционной связ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0 ... 0,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0,3... 0,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0,5... 0,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0,7 ...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&gt;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. Как называется процесс изучения, сопоставления, сравнения полученных цифровых данных, их обобщения и формулирования научных и практических выводов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вод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инте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дели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руппир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анал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center"/>
        <w:rPr>
          <w:b/>
          <w:b/>
          <w:color w:val="000000"/>
          <w:spacing w:val="-1"/>
          <w:w w:val="101"/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науки стати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истика как общественная нау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, метод и система стати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статистики и отдельные отрасли стати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ие статистики в изучении общественных я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больших чисел и его значение в статис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организация статистики в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едмет правовой стати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Основные отрасли правовой статистики, их специфические особ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вовой статистики в совершенствовании деятельности правоохранительных 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вовой статистики в развитии законод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ь уголовной статистики в борьбе с преступ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вая статистика и научные исследования по вопросам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равовой статистики с отраслями права и правовыми дисципли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татистической работы в правоохранительных орга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Основные этапы статистического исследования, их единство и взаимосвяз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ы уголовно-правовой и гражданско-правовой стати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иницы наблюдения, единицы совокупности и единицы измерения в правовой статис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наиболее точно отражающие уровень преступ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Понятие о программе статистического наблюдения и правила ее постро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виды и способы статистического наблю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орочный метод статистического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Общее понятие о статистической сводке и основные положения теории группиро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Виды группировок и их применение в правовой статистике. Группировки и классиф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Группировочные признаки и их виды. Разбивка материала на интерва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сводка. Формы контроля статистических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таблицы и их ви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способы изложения данных правовой стати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 абсолютных величинах и обобщающих показателях. Виды обобщающих показате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Виды относительных величин и их применение в правовой статистик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средних величин и техника их исчис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ексы, мода и медиана. Их применение в правовой статис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динамического ряда, показатели динамических ря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материалов правовой статистики, его цели и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об установлении и измерении связи я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Построение параллельных рядов как один из приемов анализа статистическ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Преобразование динамического ряда путем его сглаживания и укруп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ыкание показателей динамического 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торичные группировки в правовой статис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о функциональной и корреляционной связи я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иемы измерения тесноты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Основные задачи статистического изучения преступности – показатели преступности, причины и условия преступности, личность преступника, система мер противодействия преступ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статистических показателей деятельности отдельных звеньев правоохранитель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гражданско-правовой стат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етодические рекомендации для про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их и семинарских занятий по учебной дисциплине «Правовая 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итель ст.преподаватель Голомах Р.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цензию представлены методические рекомендации для проведения практических и семинарских занятий по учебной дисциплине «Правовая статистика» для студентов направления подготовки 40.03.01 «Юриспруденция» образовательного уровня бакалавриат, всех форм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и семинарские занятия по учебной дисциплине «Правовая статистика» являются одной из основных форм организации аудиторной работы студентов ввиду практико-ориентированности дисциплины. Практические и семинарские занятия предназначены для углубленного изучения дисциплины, овладения методологией научного познания. Главная цель практических и семинарских занятий – обеспечить студентам возможность овладеть навыками и умениями использования теоретических знаний применительно к особенностям изучаемой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определяют тематику и содержание работы студентов на практических и семинарских занятиях, что способствует экономии времени обучающегося и его рациональному использованию, а также позволяет планировать самостоятельную подготовку к практическим и семинарским занят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четко структурирован и предусматривает всестороннюю проработку теоретических аспектов дисциплины и соответствует требованиям, предъявляемым к методическим разработк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енных замечаний к содержанию и оформлению методических рекомендаций для проведения практических и семинарских занятий по учебной дисциплине «Правовая статистика»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методические рекомендации могут быть  рекомендованы к публикации и использованию в учебном процессе          ГОУ ВПО «Донбасская аграрная академ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/>
      </w:pPr>
      <w:r>
        <w:rPr>
          <w:sz w:val="28"/>
          <w:szCs w:val="28"/>
        </w:rPr>
        <w:t>к.ю.н., преподаватель кафедры юриспруденци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У ВПО «Донбасская аграрная академия»</w:t>
        <w:tab/>
        <w:tab/>
        <w:tab/>
        <w:t>Горбатый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4"/>
      <w:headerReference w:type="first" r:id="rId2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9"/>
        </w:tabs>
        <w:ind w:left="1409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6"/>
        </w:tabs>
        <w:ind w:left="2046" w:hanging="91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46"/>
        </w:tabs>
        <w:ind w:left="2046" w:hanging="91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basedOn w:val="Style8"/>
    <w:qFormat/>
    <w:rPr>
      <w:sz w:val="28"/>
      <w:szCs w:val="28"/>
      <w:lang w:bidi="ar-SA"/>
    </w:rPr>
  </w:style>
  <w:style w:type="character" w:styleId="71">
    <w:name w:val="Основной текст (7)_"/>
    <w:basedOn w:val="Style8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14">
    <w:name w:val="Основной текст (14)_"/>
    <w:basedOn w:val="Style8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basedOn w:val="Style8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basedOn w:val="1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72">
    <w:name w:val="Основной текст (7) + Не полужирный"/>
    <w:basedOn w:val="71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Hps">
    <w:name w:val="hps"/>
    <w:basedOn w:val="Style8"/>
    <w:qFormat/>
    <w:rPr/>
  </w:style>
  <w:style w:type="character" w:styleId="Style10">
    <w:name w:val="Основной текст Знак"/>
    <w:basedOn w:val="Style8"/>
    <w:qFormat/>
    <w:rPr>
      <w:sz w:val="22"/>
      <w:lang w:val="en-US"/>
    </w:rPr>
  </w:style>
  <w:style w:type="character" w:styleId="Link1">
    <w:name w:val="link1"/>
    <w:basedOn w:val="Style8"/>
    <w:qFormat/>
    <w:rPr/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Style12">
    <w:name w:val="Название Знак"/>
    <w:basedOn w:val="Style8"/>
    <w:qFormat/>
    <w:rPr>
      <w:b/>
      <w:sz w:val="24"/>
      <w:lang w:val="en-US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864" w:hanging="864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26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s://minfindnr.ru/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0:32:00Z</dcterms:created>
  <dc:creator>Customer</dc:creator>
  <dc:description/>
  <cp:keywords/>
  <dc:language>en-US</dc:language>
  <cp:lastModifiedBy>user</cp:lastModifiedBy>
  <cp:lastPrinted>2019-02-04T09:16:00Z</cp:lastPrinted>
  <dcterms:modified xsi:type="dcterms:W3CDTF">2023-11-20T10:27:00Z</dcterms:modified>
  <cp:revision>13</cp:revision>
  <dc:subject/>
  <dc:title>МАКЕЕВСКИЙ ЭКОНОМИКО-ГУМАНИТАРНЫЙ ИНСТИТУТ</dc:title>
</cp:coreProperties>
</file>