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b/>
          <w:b/>
          <w:lang w:val="ru-RU"/>
        </w:rPr>
      </w:pPr>
      <w:r>
        <w:rPr>
          <w:b/>
          <w:lang w:val="ru-RU"/>
        </w:rPr>
        <w:t>МИНИСТЕРСТВО СЕЛЬСКОГОХОЗЯЙСТВА</w:t>
      </w:r>
    </w:p>
    <w:p>
      <w:pPr>
        <w:pStyle w:val="NormalWeb"/>
        <w:spacing w:beforeAutospacing="0" w:before="0" w:afterAutospacing="0" w:after="0"/>
        <w:jc w:val="center"/>
        <w:rPr>
          <w:b/>
          <w:b/>
          <w:lang w:val="ru-RU"/>
        </w:rPr>
      </w:pPr>
      <w:r>
        <w:rPr>
          <w:b/>
          <w:lang w:val="ru-RU"/>
        </w:rPr>
        <w:t>РОССИЙСКОЙ ФЕДЕРАЦИИ</w:t>
      </w:r>
    </w:p>
    <w:p>
      <w:pPr>
        <w:pStyle w:val="NormalWeb"/>
        <w:spacing w:beforeAutospacing="0" w:before="0" w:afterAutospacing="0" w:after="0"/>
        <w:jc w:val="center"/>
        <w:rPr>
          <w:b/>
          <w:b/>
          <w:sz w:val="28"/>
          <w:szCs w:val="28"/>
        </w:rPr>
      </w:pPr>
      <w:r>
        <w:rPr>
          <w:b/>
          <w:vanish/>
          <w:sz w:val="28"/>
          <w:szCs w:val="28"/>
          <w:lang w:val="ru-RU"/>
        </w:rPr>
        <w:br/>
        <w:t>Федеральное государственное бюджетное образовательное учреждение высшего образования Донбасская аграрная академия.</w:t>
      </w:r>
    </w:p>
    <w:p>
      <w:pPr>
        <w:pStyle w:val="NormalWeb"/>
        <w:spacing w:beforeAutospacing="0" w:before="0" w:afterAutospacing="0" w:after="0"/>
        <w:jc w:val="center"/>
        <w:rPr>
          <w:b/>
          <w:b/>
          <w:sz w:val="28"/>
          <w:szCs w:val="28"/>
        </w:rPr>
      </w:pPr>
      <w:r>
        <w:rPr>
          <w:b/>
          <w:sz w:val="28"/>
          <w:szCs w:val="28"/>
        </w:rPr>
      </w:r>
    </w:p>
    <w:p>
      <w:pPr>
        <w:pStyle w:val="NormalWeb"/>
        <w:spacing w:beforeAutospacing="0" w:before="0" w:afterAutospacing="0" w:after="0"/>
        <w:jc w:val="center"/>
        <w:rPr>
          <w:b/>
          <w:b/>
          <w:sz w:val="28"/>
          <w:szCs w:val="28"/>
        </w:rPr>
      </w:pPr>
      <w:r>
        <w:rPr>
          <w:b/>
          <w:sz w:val="28"/>
          <w:szCs w:val="28"/>
        </w:rPr>
      </w:r>
    </w:p>
    <w:p>
      <w:pPr>
        <w:pStyle w:val="NormalWeb"/>
        <w:spacing w:beforeAutospacing="0" w:before="0" w:afterAutospacing="0" w:after="0"/>
        <w:jc w:val="center"/>
        <w:rPr>
          <w:b/>
          <w:b/>
          <w:sz w:val="28"/>
          <w:szCs w:val="28"/>
        </w:rPr>
      </w:pPr>
      <w:r>
        <w:rPr>
          <w:b/>
          <w:sz w:val="28"/>
          <w:szCs w:val="28"/>
        </w:rPr>
        <w:t>Кафедра Юриспруденции</w:t>
      </w:r>
    </w:p>
    <w:p>
      <w:pPr>
        <w:pStyle w:val="NormalWeb"/>
        <w:spacing w:beforeAutospacing="0" w:before="0" w:afterAutospacing="0" w:after="0"/>
        <w:jc w:val="center"/>
        <w:rPr>
          <w:sz w:val="28"/>
          <w:szCs w:val="28"/>
        </w:rPr>
      </w:pPr>
      <w:r>
        <w:rPr>
          <w:sz w:val="28"/>
          <w:szCs w:val="28"/>
        </w:rPr>
        <w:drawing>
          <wp:anchor behindDoc="0" distT="0" distB="0" distL="0" distR="0" simplePos="0" locked="0" layoutInCell="0" allowOverlap="1" relativeHeight="7">
            <wp:simplePos x="0" y="0"/>
            <wp:positionH relativeFrom="column">
              <wp:posOffset>2307590</wp:posOffset>
            </wp:positionH>
            <wp:positionV relativeFrom="paragraph">
              <wp:posOffset>187325</wp:posOffset>
            </wp:positionV>
            <wp:extent cx="1513840" cy="2011045"/>
            <wp:effectExtent l="0" t="0" r="0" b="0"/>
            <wp:wrapNone/>
            <wp:docPr id="1" name="Рисунок 2" descr="xWFt4Yniyz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xWFt4YniyzI"/>
                    <pic:cNvPicPr>
                      <a:picLocks noChangeAspect="1" noChangeArrowheads="1"/>
                    </pic:cNvPicPr>
                  </pic:nvPicPr>
                  <pic:blipFill>
                    <a:blip r:embed="rId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spacing w:lineRule="auto" w:line="360"/>
        <w:ind w:left="540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 w:val="left" w:pos="11057" w:leader="none"/>
        </w:tabs>
        <w:spacing w:lineRule="auto" w:line="360"/>
        <w:ind w:left="5400" w:hanging="0"/>
        <w:rPr>
          <w:rFonts w:ascii="Times New Roman" w:hAnsi="Times New Roman"/>
          <w:sz w:val="28"/>
          <w:szCs w:val="28"/>
        </w:rPr>
      </w:pPr>
      <w:r>
        <w:rPr>
          <w:rFonts w:ascii="Times New Roman" w:hAnsi="Times New Roman"/>
          <w:sz w:val="28"/>
          <w:szCs w:val="28"/>
        </w:rPr>
      </w:r>
    </w:p>
    <w:p>
      <w:pPr>
        <w:pStyle w:val="Normal"/>
        <w:spacing w:lineRule="auto" w:line="360"/>
        <w:jc w:val="right"/>
        <w:rPr>
          <w:rFonts w:ascii="Times New Roman" w:hAnsi="Times New Roman"/>
          <w:i/>
          <w:i/>
          <w:iCs/>
          <w:sz w:val="28"/>
          <w:szCs w:val="28"/>
        </w:rPr>
      </w:pPr>
      <w:r>
        <w:rPr>
          <w:rFonts w:ascii="Times New Roman" w:hAnsi="Times New Roman"/>
          <w:i/>
          <w:iCs/>
          <w:sz w:val="28"/>
          <w:szCs w:val="28"/>
        </w:rPr>
      </w:r>
    </w:p>
    <w:p>
      <w:pPr>
        <w:pStyle w:val="Normal"/>
        <w:keepNext w:val="true"/>
        <w:widowControl w:val="false"/>
        <w:numPr>
          <w:ilvl w:val="0"/>
          <w:numId w:val="0"/>
        </w:numPr>
        <w:shd w:val="clear" w:color="auto" w:fill="FFFFFF"/>
        <w:spacing w:lineRule="auto" w:line="360"/>
        <w:jc w:val="center"/>
        <w:outlineLvl w:val="1"/>
        <w:rPr>
          <w:rFonts w:ascii="Times New Roman" w:hAnsi="Times New Roman"/>
          <w:b/>
          <w:b/>
          <w:bCs/>
          <w:sz w:val="28"/>
          <w:szCs w:val="28"/>
          <w:lang w:eastAsia="uk-UA"/>
        </w:rPr>
      </w:pPr>
      <w:r>
        <w:rPr>
          <w:rFonts w:ascii="Times New Roman" w:hAnsi="Times New Roman"/>
          <w:b/>
          <w:bCs/>
          <w:sz w:val="28"/>
          <w:szCs w:val="28"/>
          <w:lang w:eastAsia="uk-UA"/>
        </w:rPr>
      </w:r>
    </w:p>
    <w:p>
      <w:pPr>
        <w:pStyle w:val="Normal"/>
        <w:keepNext w:val="true"/>
        <w:widowControl w:val="false"/>
        <w:numPr>
          <w:ilvl w:val="0"/>
          <w:numId w:val="0"/>
        </w:numPr>
        <w:shd w:val="clear" w:color="auto" w:fill="FFFFFF"/>
        <w:jc w:val="center"/>
        <w:outlineLvl w:val="1"/>
        <w:rPr>
          <w:rFonts w:ascii="Times New Roman" w:hAnsi="Times New Roman"/>
          <w:b/>
          <w:b/>
          <w:bCs/>
          <w:sz w:val="28"/>
          <w:szCs w:val="28"/>
          <w:lang w:eastAsia="uk-UA"/>
        </w:rPr>
      </w:pPr>
      <w:r>
        <w:rPr>
          <w:rFonts w:ascii="Times New Roman" w:hAnsi="Times New Roman"/>
          <w:b/>
          <w:bCs/>
          <w:sz w:val="28"/>
          <w:szCs w:val="28"/>
          <w:lang w:eastAsia="uk-UA"/>
        </w:rPr>
      </w:r>
    </w:p>
    <w:p>
      <w:pPr>
        <w:pStyle w:val="Normal"/>
        <w:keepNext w:val="true"/>
        <w:widowControl w:val="false"/>
        <w:numPr>
          <w:ilvl w:val="0"/>
          <w:numId w:val="0"/>
        </w:numPr>
        <w:shd w:val="clear" w:color="auto" w:fill="FFFFFF"/>
        <w:outlineLvl w:val="1"/>
        <w:rPr>
          <w:rFonts w:ascii="Times New Roman" w:hAnsi="Times New Roman"/>
          <w:b/>
          <w:b/>
          <w:bCs/>
          <w:sz w:val="28"/>
          <w:szCs w:val="28"/>
          <w:lang w:eastAsia="uk-UA"/>
        </w:rPr>
      </w:pPr>
      <w:r>
        <w:rPr>
          <w:rFonts w:ascii="Times New Roman" w:hAnsi="Times New Roman"/>
          <w:b/>
          <w:bCs/>
          <w:sz w:val="28"/>
          <w:szCs w:val="28"/>
          <w:lang w:eastAsia="uk-UA"/>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t xml:space="preserve">КОНСПЕКТ ЛЕКЦИЙ </w:t>
      </w:r>
    </w:p>
    <w:p>
      <w:pPr>
        <w:pStyle w:val="Normal"/>
        <w:tabs>
          <w:tab w:val="clear" w:pos="708"/>
          <w:tab w:val="left" w:pos="993" w:leader="none"/>
        </w:tabs>
        <w:jc w:val="center"/>
        <w:rPr>
          <w:rFonts w:ascii="Times New Roman" w:hAnsi="Times New Roman"/>
          <w:b/>
          <w:b/>
          <w:color w:val="000000"/>
          <w:spacing w:val="1"/>
          <w:sz w:val="28"/>
          <w:szCs w:val="28"/>
        </w:rPr>
      </w:pPr>
      <w:r>
        <w:rPr>
          <w:rFonts w:ascii="Times New Roman" w:hAnsi="Times New Roman"/>
          <w:b/>
          <w:color w:val="000000"/>
          <w:spacing w:val="1"/>
          <w:sz w:val="28"/>
          <w:szCs w:val="28"/>
        </w:rPr>
        <w:t>«ПРАВОВАЯ СТАТИСТИКА»</w:t>
      </w:r>
    </w:p>
    <w:p>
      <w:pPr>
        <w:pStyle w:val="Normal"/>
        <w:tabs>
          <w:tab w:val="clear" w:pos="708"/>
          <w:tab w:val="left" w:pos="993" w:leader="none"/>
        </w:tabs>
        <w:jc w:val="center"/>
        <w:rPr>
          <w:rFonts w:ascii="Times New Roman" w:hAnsi="Times New Roman"/>
          <w:b/>
          <w:b/>
          <w:color w:val="000000"/>
          <w:spacing w:val="1"/>
          <w:sz w:val="28"/>
          <w:szCs w:val="28"/>
        </w:rPr>
      </w:pPr>
      <w:r>
        <w:rPr>
          <w:rFonts w:ascii="Times New Roman" w:hAnsi="Times New Roman"/>
          <w:b/>
          <w:color w:val="000000"/>
          <w:spacing w:val="1"/>
          <w:sz w:val="28"/>
          <w:szCs w:val="28"/>
        </w:rPr>
      </w:r>
    </w:p>
    <w:p>
      <w:pPr>
        <w:pStyle w:val="Normal"/>
        <w:tabs>
          <w:tab w:val="clear" w:pos="708"/>
          <w:tab w:val="left" w:pos="993" w:leader="none"/>
        </w:tabs>
        <w:jc w:val="center"/>
        <w:rPr>
          <w:rFonts w:ascii="Times New Roman" w:hAnsi="Times New Roman"/>
          <w:sz w:val="28"/>
          <w:szCs w:val="28"/>
        </w:rPr>
      </w:pPr>
      <w:r>
        <w:rPr>
          <w:rFonts w:ascii="Times New Roman" w:hAnsi="Times New Roman"/>
          <w:b/>
          <w:color w:val="000000"/>
          <w:spacing w:val="1"/>
          <w:sz w:val="28"/>
          <w:szCs w:val="28"/>
        </w:rPr>
        <w:t>Направление подготовки:</w:t>
      </w:r>
      <w:r>
        <w:rPr>
          <w:rFonts w:ascii="Times New Roman" w:hAnsi="Times New Roman"/>
          <w:b/>
          <w:sz w:val="28"/>
          <w:szCs w:val="28"/>
        </w:rPr>
        <w:t xml:space="preserve"> 40.04.01 «Юриспруденция»</w:t>
      </w:r>
      <w:r>
        <w:rPr>
          <w:rFonts w:ascii="Times New Roman" w:hAnsi="Times New Roman"/>
          <w:sz w:val="28"/>
          <w:szCs w:val="28"/>
        </w:rPr>
        <w:t xml:space="preserve"> </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spacing w:lineRule="auto" w:line="360"/>
        <w:jc w:val="center"/>
        <w:rPr>
          <w:rFonts w:ascii="Times New Roman" w:hAnsi="Times New Roman"/>
          <w:sz w:val="28"/>
          <w:szCs w:val="28"/>
        </w:rPr>
      </w:pPr>
      <w:r>
        <w:rPr>
          <w:rFonts w:ascii="Times New Roman" w:hAnsi="Times New Roman"/>
          <w:sz w:val="28"/>
          <w:szCs w:val="28"/>
        </w:rPr>
      </w:r>
    </w:p>
    <w:p>
      <w:pPr>
        <w:pStyle w:val="Normal"/>
        <w:spacing w:lineRule="auto" w:line="360"/>
        <w:jc w:val="both"/>
        <w:rPr>
          <w:rFonts w:ascii="Times New Roman" w:hAnsi="Times New Roman"/>
          <w:sz w:val="28"/>
          <w:szCs w:val="28"/>
        </w:rPr>
      </w:pPr>
      <w:r>
        <w:rPr>
          <w:rFonts w:ascii="Times New Roman" w:hAnsi="Times New Roman"/>
          <w:sz w:val="28"/>
          <w:szCs w:val="28"/>
        </w:rPr>
      </w:r>
    </w:p>
    <w:p>
      <w:pPr>
        <w:pStyle w:val="Normal"/>
        <w:spacing w:lineRule="auto" w:line="360"/>
        <w:rPr>
          <w:rFonts w:ascii="Times New Roman" w:hAnsi="Times New Roman"/>
          <w:sz w:val="28"/>
          <w:szCs w:val="28"/>
        </w:rPr>
      </w:pPr>
      <w:r>
        <w:rPr>
          <w:rFonts w:ascii="Times New Roman" w:hAnsi="Times New Roman"/>
          <w:sz w:val="28"/>
          <w:szCs w:val="28"/>
        </w:rPr>
      </w:r>
    </w:p>
    <w:p>
      <w:pPr>
        <w:pStyle w:val="Normal"/>
        <w:spacing w:lineRule="auto" w:line="360"/>
        <w:rPr>
          <w:rFonts w:ascii="Times New Roman" w:hAnsi="Times New Roman"/>
          <w:sz w:val="28"/>
          <w:szCs w:val="28"/>
        </w:rPr>
      </w:pPr>
      <w:r>
        <w:rPr>
          <w:rFonts w:ascii="Times New Roman" w:hAnsi="Times New Roman"/>
          <w:sz w:val="28"/>
          <w:szCs w:val="28"/>
        </w:rPr>
      </w:r>
    </w:p>
    <w:p>
      <w:pPr>
        <w:pStyle w:val="Normal"/>
        <w:spacing w:lineRule="auto" w:line="360"/>
        <w:rPr>
          <w:rFonts w:ascii="Times New Roman" w:hAnsi="Times New Roman"/>
          <w:sz w:val="28"/>
          <w:szCs w:val="28"/>
        </w:rPr>
      </w:pPr>
      <w:r>
        <w:rPr>
          <w:rFonts w:ascii="Times New Roman" w:hAnsi="Times New Roman"/>
          <w:sz w:val="28"/>
          <w:szCs w:val="28"/>
        </w:rPr>
      </w:r>
    </w:p>
    <w:p>
      <w:pPr>
        <w:pStyle w:val="Normal"/>
        <w:spacing w:lineRule="auto" w:line="360"/>
        <w:jc w:val="center"/>
        <w:rPr>
          <w:rFonts w:ascii="Times New Roman" w:hAnsi="Times New Roman"/>
          <w:sz w:val="28"/>
          <w:szCs w:val="28"/>
        </w:rPr>
      </w:pPr>
      <w:r>
        <w:rPr>
          <w:rFonts w:ascii="Times New Roman" w:hAnsi="Times New Roman"/>
          <w:sz w:val="28"/>
          <w:szCs w:val="28"/>
        </w:rPr>
        <w:t xml:space="preserve">Макеевка,  2023 </w:t>
      </w:r>
    </w:p>
    <w:p>
      <w:pPr>
        <w:pStyle w:val="BodyText2"/>
        <w:spacing w:before="0" w:after="0"/>
        <w:ind w:left="0" w:hanging="0"/>
        <w:jc w:val="both"/>
        <w:rPr>
          <w:b/>
          <w:b/>
          <w:szCs w:val="28"/>
        </w:rPr>
      </w:pPr>
      <w:r>
        <w:rPr>
          <w:b/>
          <w:szCs w:val="28"/>
        </w:rPr>
      </w:r>
    </w:p>
    <w:p>
      <w:pPr>
        <w:pStyle w:val="BodyText2"/>
        <w:spacing w:before="0" w:after="0"/>
        <w:ind w:left="0" w:firstLine="567"/>
        <w:jc w:val="both"/>
        <w:rPr>
          <w:b/>
          <w:b/>
          <w:szCs w:val="28"/>
        </w:rPr>
      </w:pPr>
      <w:r>
        <w:rPr>
          <w:b/>
          <w:szCs w:val="28"/>
        </w:rPr>
        <w:t>Тема 1. Предмет, метод и отрасли статистической нау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ка как наука и практическая деятельность, охватывающая своими показателями все стороны экономической, политической, культурной и правовой жизни общества и государства, как уже отмечалось, наряду с общей теорией статистики включает отраслевые статистики: экономическую (промышленности, сельского хозяйства, строительства, транспорта, связи, труда и т.д.) и социальную (демографическую, медицинскую, статистику культуры и т.д.). Одной из многочисленных отраслей социальной статистики и является правовая статистик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егодня правовая статистика - это основанная на общих принципах и содержании юридических наук система положений и приемов общей теории статистики, применяемых к области изучения правонарушений и мер социального контроля над ни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Юристы еще со времен Древнего Рима выступают как специалисты в области любых социальных норм и социальных отклонений в целом, а юриспруденция - как наука о всех этих нормах и аномалиях в целях познания их сущности, причин, роли и последств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ледует заметить, что как понятие «статистика», так и понятие «правовая статистика» многозначны, собирательн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авовая статистика - понятие собирательное потому, что к ней могут быть отнесены статистические сведения, содержащиеся в статистике многих ведомств, в том числе не относящихся к правоохранительным, например различных контролирующих орган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авовая статистика отражает своими показателями, как охраняется личность, защищаются гарантированные Конституцией права и свободы человека и гражданина, все формы собственности и свобода экономической деятельности физических и юридических лиц, общественный порядок и безопасность, конституционный строй Российской Федерации. Из этого следует, что основной целью правовой статистики является учет нарушений закона, рассматриваемых органами МВД, прокуратуры, Федеральной службы безопасности, Федеральной пограничной службы, Департамента налоговой полиции, Государственного таможенного комитета, судами, контрольными и другими органами, которые в соответствии с уголовно-процессуальным законодательство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звестно, что одно из центральных мест в многоплановой деятельности государства занимает выполнение задач по обеспечению правопорядка и законности, защиты прав и свобод человека и гражданина, охраны прав и законных интересов государственных и негосударственных организаций, трудовых коллективов, в широком смысле - социального контроля над преступностью и иными правонарушениями. Эти задачи - предмет особой заботы государства и его органов, в первую очередь правоохранительных, что в той или иной форме закреплено в соответствующих нормах Конституции РФ.</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ак, ст. 2 содержит четкий императив: «Человек, его права и свободы являются высшей ценностью. Признание, соблюдение и защита прав и свобод человека и гражданина - обязанность государства». Эта же идея содержится в ч. 1 ст. 45: «Государственная защита прав и свобод человека и гражданина в Российской Федерации гарантируетс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одержание правоохранительной деятельности по социальному контролю над правонарушениями вытекает из задач правосудия, закрепленных в нормах уголовного, административного и гражданского процесса, в соответствующих законодательных актах о демократических принципах организации и деятельности судебной системы, правоохранительных органов, положениях, отвечающих рекомендациям юридической нау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соответствии с этим правовая статистика, применяя свои специфические методы, должна количественно отразить всю совокупность мероприятий социального контроля над правонарушениями, осуществляемыми государственными органами в целях поддержания в стране режима закон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сторически сложилось так, что факты общественной жизни, которые позволяют судить о нравственном состоянии общества - преступления, гражданско-правовые правонарушения, административные и дисциплинарные правонарушения, аморальные поступки - это все статистика социальных отклонений, или моральная статистика, основоположником которой считается бельгийский статистик А. Кетл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днако, справедливости ради, следует сказать, что приоритет в статистическом изучении самых разнообразных явлений, характеризующих «нравственное состояние» общества, и особенно в детальном статистическом исследовании преступности, как доказал профессор С.С. Остроумов, принадлежит А.Н. Радищеву, который еще за 35 лет до напечатания труда А. Кетле разработал обширную программу судебной (уголовной) статист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казатели статистики преступности, административных правонарушений, иных негативных явлений - это показатели неблагополучия в социально-экономических, организационно-управленческих, социально-психологических, нравственно-воспитательных и уголовно-правовых отношениях. Именно поэтому правовая статистика до 1989г. была возведена в ранг государственной тайн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сследуемые правовой статистикой правонарушения - это категория конкретно-временная, социальная характеристика которой проявляется, по крайней мере, в четырех моментах: во-первых, это их историческое происхождение; во-вторых, это деяния (действия и бездействия) конкретных людей, их сознательные волевые поступки: в-третьих, тот урон, который они наносят интересам общества, и, наконец, количественно-качественные параметры правонарушений как индивидуального противоправного поведения, так и всей совокупности правонарушений - не статические, застывшие явления, а процессы, которые развиваются в пространстве и времени, испытывают существенные изменения в зависимости от изменений, происходящих в условиях социальной жизни люд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тсюда предметом правовой статистики и будет количественная сторона (в неразрывной связи с качественными особенностями), во-первых, тех правовых явлении, которые входят в сферу деятельности правоохранительных органов, и, во-вторых, сама многогранная деятельность этих орган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аким образом, правовая статистика - это количественная сторона: во-первых, преступлений, лиц, совершивших преступления, и потерпевших от преступлений лиц, а также мер государственного контроля над преступностью; во-вторых, гражданских споров и правонарушений, ставших предметом разбирательства в суде, арбитраже или нотариате; в-третьих, административных правонарушений и мероприятий по их предупреждению со стороны административных и других контролирующих орган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актически правовая статистика отражает своими показателями все стадии уголовного, гражданского и административного процессов, причем все они характеризуют, с одной стороны, статистику принимаемых правоохранительными органами решений (объем проделанной работы соответствующими органами, например, дознания, прокуратурой, судами и т.д.) и результатов их исполнения, с другой - объективную действительность-социальные явления (процессы и события - абсолютные и относительные размеры тех или иных правонарушений), по поводу которых принимаются эти решения и оцениваются результаты действ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амостоятельным подвидом правовой статистики является статистика прокурорского надзора за соблюдением режима законности, количественно отражающей многогранную деятельность прокуратуры как в центре, так и на местах. В первую очередь это надзор за соблюдением прав и свобод человека и гражданина, надзор за соблюдением прав человека органами, осуществляющими оперативно-розыскную деятельность, дознание и предварительное следствие, за соблюдением законности в местах содержания задержанных, предварительного заключения, уголовно-исполнительных учрежд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сторию уголовно-правовой статистики России следует начинать с организации в 1802г. министерств. Именно с этого времени стали регулярно накапливаться данные уголовно-правовой статистики, как было предписано законо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обирание различных статистических сведений существовало и раньше, но, как правило, оно не носило систематического характера, а в материалах описывалось экономико-географическое положение отдельных регионов и почти не содержалось сведений о преступлениях, преступниках и деятельности органов, осуществляющих правосудие, т.е. предмета уголовно-правовой статист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анифестом от 8 сентября 1802г. об учреждении министерств было положено начало новой системе государственной статистики, в частности уголовно-правовой, сосредоточивавшейся в то время в основном в Министерстве юстиции и Министерстве внутренних дел.</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ся статистика Министерства внутренних дел подразделялась на основную и текущую, включавшие донесения «по предметам полиции», руководство которой было возложено на МВ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казанные «предметы» должны были, с одной стороны, выявить всевозможные деяния, нарушающие правопорядок, а с другой - показать, как справляется полиция с возложенными на нее обязанностя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ограмма наблюдения «по ведомству полиции» была определена циркуляром от 19 сентября 1802г. с учетом понимания статистики не столько как числовых данных, сколько как деятельности по описанию достопримечательностей государств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епосредственно числовые данные в отчетах встречаются довольно редко; однако они есть, причем с их помощью осуществляются отдельные сопоставления и даже вычисляются некоторые обобщающие показатели (например, число убийств и самоубийств на 10 тыс. жител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пираясь на труды историка права профессора Б.С. Ошеровича, С.С. Остроумов убедительно доказал, что у истоков организации уголовно-правовой (судебной) статистики России, как уже отмечалось, стоял А.Н. Радищев. Приглашенный, как известно, для участия в «комиссии по выработке законов», созданной Александром I, А.Н. Радищев представил свой проект «О законоположении», который оказал существенное влияние и на начало организации сбора отчетных материалов в России министерствами внутренних дел и юстиц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босновывая своевременность и необходимость дать народу новое законоположение, Радищев считал, что разработка новых, гуманных законов возможна только тогда, когда в распоряжении комиссии будет находиться полноценный статистический материал, правдиво освещающий объем и виды преступности, ее причины, осуществление правосудия и т.д. Он предложил замечательную систему таблиц («ведомостей»), необходимых, по его мнению для разработки новых законов в области отдельных отрасл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Н. Радищев настаивал на статистическом отражении всего судопроизводства России, всей судебной практики и, в частности, на учете преступности самих представителей Фемиды (взятки, злоупотребление властью и пр.). Он призывал собирать и изучать статистические данные за большой промежуток времени, исследовать преступность по определенным периодам в динамике, что позволило бы определить ее причины, поставить вопрос о целесообразности смертной каз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Эти и ряд других прогрессивных для того времени предложений А.Н. Радищева по вопросам совершенствования уголовно-правовой (судебной) статистики позволяют считать его ее основоположником. Однако, как это часто бывало в России, поняв невозможность провести в жизнь свои воззрения, разуверившись в эффективности работы комиссии по составлению новых законов, Радищев не пошел на компромисс со своей совестью.</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оступ к фактическим материалам имел безусловно прогрессивное значение и сыграл большую роль в деле развития статистической науки. Кроме обсуждения в прессе регулярных отчетов министерств и издания специального «Статистическою журнала», создателем которого, как уже отмечалось, был К.Ф. Герман, статистика как обязательный предмет вводится в гимназиях и университетах. В 1804г. в императорской Академии наук открылась кафедра статистики, ученым было разрешено пользоваться официальными материалами в казенных учреждениях. Однако целый ряд сведений, например, о политических преступлениях и финансах, считался государственной тайно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кадемик К.Ф. Герман был первым русским уголовным статистиком, пытавшимся всесторонне проанализировать причины преступности на основе официально опубликованных данных. Исследуя статистические материалы о числе преступлений и самоубийств, используя обобщающие показатели, он стремился доказать закономерность и причинную обусловленность подобных событий. В докладе на эту тему на заседании Академии наук, за 13 лет до выхода в свет работы А. Кетле «О человеке, развитии его способностей, или Опыт социальной физ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 1804г. и вплоть до Октябрьской революции губернаторы обязаны были представлять Министерству внутренних дел, а затем Министерству полиции, учрежденному в 1811г. (в его структуре было статистическое отделение, руководил которым до 1838г. К.ф. Герман), ежегодные отчеты с целым рядом числовых приложений. По вопросу статистики преступлений и наказаний к отчету прилагалась особая ведомость, содержавшая наряду с цифровыми данными некоторые пояснения. Особое внимание обращалось на число преступлений («случаев»), сословную принадлежность преступников, их численность. Из этого можно сделать вывод, что уже изначально преступность учитывалась в двух взаимосвязанных единицах измерения - деяниях (фактах) и лицах, их совершивших, с применением некоторой группировки преступлений. Кроме годовых отчетов, губернаторы обязаны были посылать в министерство ежемесячные ведомости «Особых происшествий», на основании которых составлялась сводная ведомость «Особых происшествий в империи». Тем не менее эти данные почти ничего не дают для анализа преступности; качество статистических материалов, собираемых низшими чинами полиции, было очень низки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сновным источником данных о преступности являлась статистика Министерства юстиции, которое, согласно манифесту от 25 июня 1811г. «Об учреждении министерств», осуществляло «устройство суда гражданского и уголовного». Этим было положено начало организации новой системы судебной статистики: местные судебные органы (объединенные в губернском масштабе) обязаны были отчитываться перед министром по определенным формам отчетов. Специального статистического отделения министерство не имело до 1872г., и все статистические материалы сосредоточивались в архиве. На основе полученных с мест материалов министерство стало составлять ежегодные отчеты о своей деятель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течение почти четырех десятилетий (1872 - 1909) в России шествовала так называемая купонная система, дающая возможность Министерству юстиции следить за движением уголовного дела, рассматриваемого в судах. Ее сущность заключалась в следующем: к возбужденному уголовному делу подшивалась особая тетрадь (ведомость о производстве дела»), состоящая из 12 «купонов» каждый из которых отражал соответствующую стадию уголовного процесса, начиная от производства дела у судебного следователя и кончая исполнением приговора. Соответствующий купон заполнялся по окончании производства в определенной стадии уголовного процесса и немедленно отсылался в Министерство юстиции, где могли точно знать положение каждого уголовного дела. Заполнение «купонов» тоже приравнивалось к заполнению основных процессуальных документов и возлагалось на следователей, судей и прокуроров, которые несли уголовную ответственность за правильность указанных сведений и их своевременное представлени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упоны служили также документом учета для измерения преступности. Если каждая стадия уголовного процесса контролировалась центром на основе полученных купонов', то учет преступности велся в противозаконных событиях, фактах лишь после окончательного завершения дела, что исключало дублирование повторный учет. Фактически «купонная система» впервые установила такие принципы, которые давали возможность разрешить весьма актуальную проблему единого учета преступл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статистическом отделении Министерства юстиции полученные документы первичного учета сводились, группировались причем основные итоги и выводы ежегодно публиковались в «Сводах статистических сведений по делам уголовны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иметь в виду, как уже отмечалось, неразрывную уголовно-правовой статистики с криминологией, то следует от метить плодотворное использование количественных методов в изучении преступности и связанных с ней проблем в трудах, Г.А. Аванесова, К.К. Горяинова, Г.В.Дашкова, И.И, Карпеца В.М., Когана, В.Н. Кудрявцева, Н.Ф. Кузнецовой, М.И. Ковалева, В.В. Панкратова, А. М. Яковлева и др. В них глубоко проанализированы качественные особенности и закономерности в области преступности, специфика ее причин и мер социального контроля над ней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ужно отметить, что если криминалисты широко и плодотворно используют статистический метод в своих исследованиях, что взаимно обогащает и теорию уголовно-правовой статистики то этого, к сожалению, нельзя сказать о цивилистах. Еще 25 лет назад С.С. Остроумов и другие ученые призывали к тому, что пора нашим цивилистам с привлечением других специалистов заняться вопросами статистического исследования гражданско-правовых явлений, что послужит первым шагом к созданию самостоятельной научной дисциплины «Гражданско-правовая статистика». В государстве с рыночной экономикой, где развиваются гражданско-правовые отношения, разработка ее проблематики - безотлагательная задача.</w:t>
      </w:r>
      <w:r>
        <w:br w:type="page"/>
      </w:r>
    </w:p>
    <w:p>
      <w:pPr>
        <w:pStyle w:val="BodyText2"/>
        <w:spacing w:before="0" w:after="0"/>
        <w:ind w:left="0" w:firstLine="567"/>
        <w:jc w:val="center"/>
        <w:rPr>
          <w:b/>
          <w:b/>
          <w:szCs w:val="28"/>
        </w:rPr>
      </w:pPr>
      <w:r>
        <w:rPr>
          <w:b/>
          <w:szCs w:val="28"/>
        </w:rPr>
        <w:t>Тема  2.  Правовая статистика – подотрасль науки статистики, ее предмет, задачи и значение в укреплении закон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сходя из различного характера правонарушений, учитываемых правовой статистикой, а также специфики деятельности учреждений, занимающихся правонарушениями, в составе правовой статистики выделяются следующие три комплексные отрасл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уголовно-правовая статистик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гражданско-правовая статистик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административно-правовая статистик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омплексными эти отрасли называются потому, что каждая из этих отраслей охватывает, кроме непосредственно своей сферы, все иные смежные правоотношения. Схематично структура правовой статистики может быть представлена следующим образом:</w:t>
      </w:r>
    </w:p>
    <w:p>
      <w:pPr>
        <w:pStyle w:val="Normal"/>
        <w:spacing w:lineRule="auto" w:line="240" w:before="0" w:after="0"/>
        <w:jc w:val="both"/>
        <w:rPr>
          <w:rFonts w:ascii="Times New Roman" w:hAnsi="Times New Roman"/>
          <w:sz w:val="28"/>
          <w:szCs w:val="28"/>
        </w:rPr>
      </w:pPr>
      <w:r>
        <w:rPr/>
        <w:drawing>
          <wp:inline distT="0" distB="0" distL="0" distR="0">
            <wp:extent cx="5943600" cy="3943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5943600" cy="3943350"/>
                    </a:xfrm>
                    <a:prstGeom prst="rect">
                      <a:avLst/>
                    </a:prstGeom>
                  </pic:spPr>
                </pic:pic>
              </a:graphicData>
            </a:graphic>
          </wp:inline>
        </w:drawing>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1. Объектом </w:t>
      </w:r>
      <w:r>
        <w:rPr>
          <w:rFonts w:ascii="Times New Roman" w:hAnsi="Times New Roman"/>
          <w:b/>
          <w:bCs/>
          <w:i/>
          <w:iCs/>
          <w:sz w:val="28"/>
          <w:szCs w:val="28"/>
        </w:rPr>
        <w:t xml:space="preserve">уголовно-правовой статистики </w:t>
      </w:r>
      <w:r>
        <w:rPr>
          <w:rFonts w:ascii="Times New Roman" w:hAnsi="Times New Roman"/>
          <w:sz w:val="28"/>
          <w:szCs w:val="28"/>
        </w:rPr>
        <w:t>является количественная сторона преступности, судимости и мероприятий по её предупреждению, деятельности государственных органов по борьбе с преступностью и исправлению правонарушител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Уголовно-правовая статистика подразделяется на следующие статист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i/>
          <w:iCs/>
          <w:sz w:val="28"/>
          <w:szCs w:val="28"/>
        </w:rPr>
        <w:t>статистика предварительного расследования</w:t>
      </w:r>
      <w:r>
        <w:rPr>
          <w:rFonts w:ascii="Times New Roman" w:hAnsi="Times New Roman"/>
          <w:sz w:val="28"/>
          <w:szCs w:val="28"/>
        </w:rPr>
        <w:t>, учитывающая преступность и деятельность органов предварительного расследования (органов дознания, предварительного следствия и прокуратуры). В этом разделе учитывается количество зарегистрированных преступлений, возбужденных уголовных дел; лиц, совершивших преступления, задержанных, арестованных. Здесь же ведется учет мероприятий по расследованию преступлений: сроки расследования, раскрываемость, возвращение дел на дополнительное расследование, меры пресечения и другие показател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i/>
          <w:iCs/>
          <w:sz w:val="28"/>
          <w:szCs w:val="28"/>
        </w:rPr>
        <w:t>статистика уголовного судопроизводства</w:t>
      </w:r>
      <w:r>
        <w:rPr>
          <w:rFonts w:ascii="Times New Roman" w:hAnsi="Times New Roman"/>
          <w:sz w:val="28"/>
          <w:szCs w:val="28"/>
        </w:rPr>
        <w:t>. Этот раздел охватывает учет судимости и деятельности судов всех инстанций по отправлению уголовного правосудия (количественные показатели – число поступивших в суды и рассмотренных уголовных дел, количество осужденных, оправданных, освобожденных от уголовной ответственности и наказания и т.п.; качественные показатели – сроки рассмотрения уголовных дел, направление дел на дополнительное расследование, меры наказания, работа кассационной и надзорной инстанций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i/>
          <w:iCs/>
          <w:sz w:val="28"/>
          <w:szCs w:val="28"/>
        </w:rPr>
        <w:t>статистика исполнения приговоров</w:t>
      </w:r>
      <w:r>
        <w:rPr>
          <w:rFonts w:ascii="Times New Roman" w:hAnsi="Times New Roman"/>
          <w:sz w:val="28"/>
          <w:szCs w:val="28"/>
        </w:rPr>
        <w:t>. Этот раздел включает учет деятельности учреждений уголовно-исполнительной системы по реализации назначенного судом уголовного наказания и других мер уголовно-правового характера за совершение преступлений. Здесь также отражается работа судов по условно-досрочному освобождению и замене наказания более мягким (количество осужденных заключенных, подследственных заключенных, учет по видам преступлений, срокам наказания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Кроме того, к самостоятельному разделу уголовно-правовой статистики относится тесно связанная с ней </w:t>
      </w:r>
      <w:r>
        <w:rPr>
          <w:rFonts w:ascii="Times New Roman" w:hAnsi="Times New Roman"/>
          <w:b/>
          <w:bCs/>
          <w:i/>
          <w:iCs/>
          <w:sz w:val="28"/>
          <w:szCs w:val="28"/>
        </w:rPr>
        <w:t xml:space="preserve">криминологическая статистика </w:t>
      </w:r>
      <w:r>
        <w:rPr>
          <w:rFonts w:ascii="Times New Roman" w:hAnsi="Times New Roman"/>
          <w:sz w:val="28"/>
          <w:szCs w:val="28"/>
        </w:rPr>
        <w:t>(некоторыми авторами она выделяется в виде самостоятельной отрасли).</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Криминологическая статистика, рассматриваемая как часть криминологии, изучает количественные характеристики преступности, ее причин, личности преступника и профилактической деятельности.</w:t>
      </w:r>
    </w:p>
    <w:p>
      <w:pPr>
        <w:pStyle w:val="Normal"/>
        <w:spacing w:lineRule="auto" w:line="240" w:before="0" w:after="0"/>
        <w:ind w:firstLine="567"/>
        <w:jc w:val="both"/>
        <w:rPr>
          <w:rFonts w:ascii="Times New Roman" w:hAnsi="Times New Roman"/>
          <w:i/>
          <w:i/>
          <w:iCs/>
          <w:sz w:val="28"/>
          <w:szCs w:val="28"/>
        </w:rPr>
      </w:pPr>
      <w:r>
        <w:rPr>
          <w:rFonts w:ascii="Times New Roman" w:hAnsi="Times New Roman"/>
          <w:i/>
          <w:iCs/>
          <w:sz w:val="28"/>
          <w:szCs w:val="28"/>
        </w:rPr>
        <w:t>Отдельное место здесь составляют сведения о беспризорности детей, наркомании, алкоголизме, проституции и других явлениях, определяющих преступность.</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Особым разделом криминологической статистики является </w:t>
      </w:r>
      <w:r>
        <w:rPr>
          <w:rFonts w:ascii="Times New Roman" w:hAnsi="Times New Roman"/>
          <w:b/>
          <w:bCs/>
          <w:i/>
          <w:iCs/>
          <w:sz w:val="28"/>
          <w:szCs w:val="28"/>
        </w:rPr>
        <w:t xml:space="preserve">статистика виктимности </w:t>
      </w:r>
      <w:r>
        <w:rPr>
          <w:rFonts w:ascii="Times New Roman" w:hAnsi="Times New Roman"/>
          <w:sz w:val="28"/>
          <w:szCs w:val="28"/>
        </w:rPr>
        <w:t>(или виктимилогическая статистика), т.е. статистика о личности потерпевших и роли их поведения в развитии преступления. В этом разделе учитываются само совершенное преступление и причиненный им вред, личность обвиняемого; признаки, характеризующие личность потерпевшего (правовые, демографические, социальные и другие); роль потерпевшего в конфликтной ситуации (его поведение в момент преступления, взаимодействие с обвиняемым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2. Непосредственной задачей </w:t>
      </w:r>
      <w:r>
        <w:rPr>
          <w:rFonts w:ascii="Times New Roman" w:hAnsi="Times New Roman"/>
          <w:b/>
          <w:bCs/>
          <w:i/>
          <w:iCs/>
          <w:sz w:val="28"/>
          <w:szCs w:val="28"/>
        </w:rPr>
        <w:t xml:space="preserve">гражданско-правовой статистики </w:t>
      </w:r>
      <w:r>
        <w:rPr>
          <w:rFonts w:ascii="Times New Roman" w:hAnsi="Times New Roman"/>
          <w:sz w:val="28"/>
          <w:szCs w:val="28"/>
        </w:rPr>
        <w:t>является учет гражданско-правовых споров, находящихся на рассмотрении арбитражных судов и судов общей юрисдикции, а также учет результатов их деятельности по стадиям гражданского судопроизводства. Гражданско-правовая статистика учитывает также и гражданские правоотношения, удостоверяемые в административном, нотариальном порядке или в порядке бесспорного судебного производств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ражданско-правовая статистика включает в себя следующие раздел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i/>
          <w:iCs/>
          <w:sz w:val="28"/>
          <w:szCs w:val="28"/>
        </w:rPr>
        <w:t>статистика гражданского судопроизводства</w:t>
      </w:r>
      <w:r>
        <w:rPr>
          <w:rFonts w:ascii="Times New Roman" w:hAnsi="Times New Roman"/>
          <w:sz w:val="28"/>
          <w:szCs w:val="28"/>
        </w:rPr>
        <w:t>. Этот раздел отражает результаты работы судов общей юрисдикции, специализированных судов и мировых судей по рассмотрению гражданских споров; арбитражных судов по решению экономических и других споров (сроки рассмотрения, вынесение решений, рассмотрение дел по первой, кассационной и апелляционной инстанциям, ошибки и нарушения законов при рассмотрении дел и другие показател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i/>
          <w:iCs/>
          <w:sz w:val="28"/>
          <w:szCs w:val="28"/>
        </w:rPr>
        <w:t>статистика исполнения судебных решений</w:t>
      </w:r>
      <w:r>
        <w:rPr>
          <w:rFonts w:ascii="Times New Roman" w:hAnsi="Times New Roman"/>
          <w:sz w:val="28"/>
          <w:szCs w:val="28"/>
        </w:rPr>
        <w:t>. К этому разделу относится учет деятельности судебных исполнителей по приведению в исполнение решений судов по гражданским дела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3. Объектом </w:t>
      </w:r>
      <w:r>
        <w:rPr>
          <w:rFonts w:ascii="Times New Roman" w:hAnsi="Times New Roman"/>
          <w:b/>
          <w:bCs/>
          <w:i/>
          <w:iCs/>
          <w:sz w:val="28"/>
          <w:szCs w:val="28"/>
        </w:rPr>
        <w:t xml:space="preserve">административно-правовой статистики </w:t>
      </w:r>
      <w:r>
        <w:rPr>
          <w:rFonts w:ascii="Times New Roman" w:hAnsi="Times New Roman"/>
          <w:sz w:val="28"/>
          <w:szCs w:val="28"/>
        </w:rPr>
        <w:t>является количественная сторона административных нарушений по их видам, причиненному ущербу и мероприятий по борьбе с ними (характер административных взысканий, административное судопроизводство и т.д.). В России более тридцати пяти органов, обладающих административной юрисдикцией. К ним относятся, в первую очередь, суды, занимающие особое место в системе субъектов административной юрисдикции, а также органы внутренних дел, железнодорожного, воздушного, водного и городского транспорта; санитарного, технического, пожарного, экологического и др. надзора; пограничного и таможенного контроля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Кроме того, самостоятельным разделом правовой статистики является </w:t>
      </w:r>
      <w:r>
        <w:rPr>
          <w:rFonts w:ascii="Times New Roman" w:hAnsi="Times New Roman"/>
          <w:b/>
          <w:bCs/>
          <w:i/>
          <w:iCs/>
          <w:sz w:val="28"/>
          <w:szCs w:val="28"/>
        </w:rPr>
        <w:t>статистика прокурорского надзора</w:t>
      </w:r>
      <w:r>
        <w:rPr>
          <w:rFonts w:ascii="Times New Roman" w:hAnsi="Times New Roman"/>
          <w:sz w:val="28"/>
          <w:szCs w:val="28"/>
        </w:rPr>
        <w:t>, количественно отражающая деятельность прокуратуры. Особое место в гражданско-правовой статистике занимает надзор за соблюдением прав человека. Сведения о нарушении прав и свобод человека и гражданина выявляются в Конституционном Суде РФ, в федеральных судах общей юрисдикции, в конституционных судах субъектов Федерации и в Комиссии по правам человека при Президенте РФ, в которой все имеющие сведения, как правило, обобщаютс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рамках уголовно-правовой статистики статистика прокурорского надзора находит отражение в учете деятельности прокуратуры по надзору за исполнением законов органами, осуществляющими оперативно-розыскную деятельность, дознание и предварительное следствие. Статистика прокурорского надзора включает также учет деятельности прокуратуры по надзору за местами лишения свободы и исправительными учреждениями (надзор за соблюдением прав человека в уголовно-исполнительных учреждениях, за исполнением законов администрацией мест содержания задержанных и заключенных под страж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аким образом, правовая статистика отражает своими показателями различные стадии уголовного, гражданского и административного процессов, причём все эти показатели характеризуют, с одной стороны, абсолютные и относительные размеры тех или иных правонарушений (например, уголовных), а с другой – эффективность работы соответствующих органов (например, судов) по предупреждению данных правонаруш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изучения предмета статистики, в том числе и правовой, разработаны специфические приемы, способы и методы, обусловленные особенностями предмета, совокупность которых образует методологию статист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ческое изучение правовых и юридически значимых явлений, прежде всего, опирается на философские категории диалектического метода познания, согласно которому правовые явления и процессы рассматриваются в динамике (развитии); взаимосвязи, что позволяет выявить причинно-следственные связи развития; сравнении и сопоставлении, что позволяет установить специфику и типические черты изучаемого явления. Теоретическую основу статистики составляют такие понятия и категории, как количество и качество, случайность и необходимость, причинность, закономерность и др.</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Ядром методологической базы правовой статистики являются методы общей теории статистики: статистическое наблюдение, группировки, средние величины, ряды динамики, индексы, табличный и графический метод и т.д. Для фактического решения задач статистического исследования используются методы математики и математической статист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Методологическая база правовой статистики позволяет реализовать целый ряд </w:t>
      </w:r>
      <w:r>
        <w:rPr>
          <w:rFonts w:ascii="Times New Roman" w:hAnsi="Times New Roman"/>
          <w:b/>
          <w:bCs/>
          <w:sz w:val="28"/>
          <w:szCs w:val="28"/>
        </w:rPr>
        <w:t>научно-практических задач</w:t>
      </w:r>
      <w:r>
        <w:rPr>
          <w:rFonts w:ascii="Times New Roman" w:hAnsi="Times New Roman"/>
          <w:sz w:val="28"/>
          <w:szCs w:val="28"/>
        </w:rPr>
        <w:t>, основными из которых являются:</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учет, обобщение и комплексный анализ нарушений законности, рассматриваемых правоохранительными органами и органами юстиции;</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изучение состояния, структуры и динамики преступности и иных видов правонарушений;</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изучение факторов, способствующих возникновению и развитию преступности и иных правонарушений;</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исследование социальных последствий преступности и других правонарушений для общества;</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учет всей совокупности мероприятий социального контроля над правонарушениями, осуществляемыми государственными органами в целях поддержания в стране режима законности;</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гарантирование достоверности, полноты, своевременности и научной обоснованности всей официальной правовой статистической информац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статистическом исследовании различные статистические методы используются комплексно (системно и в сочетан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ческое исследование включает в себя, как правило, три стадии.</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 xml:space="preserve">Первая стадия </w:t>
      </w:r>
      <w:r>
        <w:rPr>
          <w:rFonts w:ascii="Times New Roman" w:hAnsi="Times New Roman"/>
          <w:sz w:val="28"/>
          <w:szCs w:val="28"/>
        </w:rPr>
        <w:t>– сбор необходимой первичной статистической информации, для чего применяется метод массового статистического наблюдения. Исходные данные для исследования можно получить из статистических карточек и отчетов, имеющихся в органах суда, прокуратуры, милиции и других правоохранительных органах, а также из материалов уголовных дел, анкетирования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выявления закономерностей изучаемых явлений, зависимостей между изменениями различных явлений статистическое наблюдение должно охватывать либо всю совокупность явлений, что обеспечивает всеобщность и полноту первичной информации, либо такую ее часть, которая была бы достаточно представительной (репрезентативной), чтобы результаты, полученные на основе неполных данных, можно было бы распространить на всю изучаемую совокупность.</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 xml:space="preserve">Вторая стадия </w:t>
      </w:r>
      <w:r>
        <w:rPr>
          <w:rFonts w:ascii="Times New Roman" w:hAnsi="Times New Roman"/>
          <w:sz w:val="28"/>
          <w:szCs w:val="28"/>
        </w:rPr>
        <w:t>– сводка и группировка (классификация) собранных в ходе массового наблюдения первичных данных. На этом этапе собранная информация систематизируется и обрабатывается с помощью метода статистических группировок, позволяющим выделить по нужным нам признакам в изучаемой совокупности качественно однородные группы. Например, совокупность преступлений можно разбить на группы по объекту посягательства (против личности, государства и т.д.) или по субъектам преступлений (по полу, возрасту, социальному положению, судимости). Применение того или иного метода группировки зависит от задач, стоящих перед исследователем, и от наличия исходной информации.</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 xml:space="preserve">Третья стадия </w:t>
      </w:r>
      <w:r>
        <w:rPr>
          <w:rFonts w:ascii="Times New Roman" w:hAnsi="Times New Roman"/>
          <w:sz w:val="28"/>
          <w:szCs w:val="28"/>
        </w:rPr>
        <w:t>– анализ собранных и сгруппированных данных на основе применения обобщающих статистических показателей: абсолютных, относительных и средних величин, коэффициентов, индексов и др. Статистический анализ позволяет выявить причинно-следственные связи, установить закономерности и взаимозависимости изучаемых правовых или юридически значимых явлений, оценить эффективность действующей системы мер борьбы с преступностью.</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еречисленные стадии находятся между собой в тесной связи и образуют единый процесс статистического исследования. Перейти к следующей стадии исследования можно только на основе показателей предыдущей. Только применение всех трех стадий в совокупности приводит к полному статистическому исследованию. При этом при проведении статистического исследования на всех стадиях (этапах) необходимо проводить качественный анализ изучаемых правовых явлений и процессов (так, например, сокращение преступности по данным статистической отчетности может быть и следствием успеха правоохранительных органов в борьбе с преступностью, и результатом сокрытия преступлений со стороны этих же органов). Качественный анализ исследуемых явлений позволяет установить тенденции и закономерности их развития в конкретных условиях места и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бращая внимание на значение материалов правовой статистики, в основном следует сказать об уголовно-правовой статистике, что ни в коей мере не умаляет места, роли и значения других отраслей. Дело в том, что, как отмечалось, основной и наиболее разработанной отраслью правовой статистики является именно ее уголовно-правовая отрасль, отражающая своими показателями все стадии уголовного процесса, начиная со стадии предварительного расследования и кончая стадией исполнения приговор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оворя о научно-практическом значении правовой статистики, необходимо еще раз напомнить, что оно определяется не столько тем, что статистика как один из важнейших источников социально-правовой информации о преступности и иных правонарушениях сообщает, в каких размерах население страны в целом или отдельных ее регионов участвует в преступных действиях, т.е. статистика является обобщенным выражением государственно-правовых мер контроля над правонарушениями, а тем, что статистика - это один из самостоятельных специфических методов исследования общественных процессов и явлений, позволяющий обнаруживать закономерности и тенденции правонарушений и давать им количественную оценк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ными словами, правовая статистика - это исследовательский инструмент. Статистический метод, - подчеркивал еще в прошлом веке Н.С. Таганцев, - в изучении преступлений и наказаний может сыграть огромную роль и притом не только в интересах науки, но и практики. Только этим путем можно изучить развитие преступности, - изучить условия, оказывающие на нее свое влияние... С другой стороны, этим путем мы можем получить единственно верный масштаб успешности действий органов судебной власти, иметь постоянный и действительный контроль над ними. Но работы этого рода представляют громадные затруднения - разновидность явлений затрудняет счет, надо хорошо их знать, чтобы разложить на составные элемент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ка, как отмечалось, разрабатывает методы количественного анализа, широко используемые другими науками, в том числе и юридическими. А что касается уголовного права, уголовного процесса, криминологии и других криминалистических наук, то они не могут существовать без данных правовой, в данном случае уголовно-правовой, статистики. Поэтому специалист в области общественных наук вообще и юридических в частности должен хорошо знать статистику, основные приемы статистического анализа, уметь ориентироваться в вопросах ее теор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обществоведа статистика важна еще и потому, что она, как никакая иная наука, в высшей степени идеологизирована. Умелое использование ее методологического арсенала нечестными руками преследует апологетические цели. Так, статистические данные о преступности используются как правящей элитой для мобилизации поддержки путем периодического объявления «крестового похода» против преступного мира, так и оппозицией - для доказательства неспособности власть предержащих эффективно ограничивать и контролировать ее масштаб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Решение задач контроля, планирования и управления в сфере деятельности органов уголовной юстиции немыслимо без уголовно-статистической и другой информации, которая является важным средством социального регулирования в этой сфер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иметь в виду, что функционирование институтов социального контроля над правонарушениями связано со значительными материальными затратами (известно, что дешевая юстиция очень дорого обходится народу), то естественно полагать, что правовая статистика обосновывает (или должна обосновывать) соответствующие статьи расходов как федерального, так и местного бюджетов на правоохранительную деятельность и обеспечение безопасности государства. В этом случае уголовно-правовая статистика становится аргументом, позволяющим правоохранительным органам обосновывать свою роль и место в обществ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рудно переоценить роль и значение материалов правовой (в данном случае судебной) статистики в подготовке руководящих постановлений Верховного Суда РФ (как по уголовным, так и по гражданским делам), имеющих важное значение в отправлении правосудия на принципах законности, обеспечения единообразия применения закон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ще одно важное направление использования материалов правовой статистики относится к области теоретического исследования правонарушений и связанных с ними проблем. Давая необходимый эмпирический материал, характеризующий количественно-качественные параметры правонарушений, правовая статистика используется для выработки гипотез и теорий о причинах правонарушений, о влиянии на них некоторых экономических и социальных факторов (например, урбанизации, инфляции и безработицы), дает возможность прогнозировать развитие правонарушений вообще и преступности в частности в том или ином регионе, подкрепляет соответствующие научные рекомендации, положения и выводы и делает их неоспоримыми, доказательными. Обогащая науки криминального комплекса знанием конкретных фактов и явлений, на статистическом уровне она ( правовая статистика) показывает, где, как и при каких условиях совершаются правонарушения и насколько значительна их связь с другими социальными явлениями.</w:t>
      </w:r>
      <w:r>
        <w:br w:type="page"/>
      </w:r>
    </w:p>
    <w:p>
      <w:pPr>
        <w:pStyle w:val="BodyText2"/>
        <w:spacing w:before="0" w:after="0"/>
        <w:ind w:left="0" w:firstLine="567"/>
        <w:jc w:val="center"/>
        <w:rPr>
          <w:b/>
          <w:b/>
          <w:szCs w:val="28"/>
        </w:rPr>
      </w:pPr>
      <w:r>
        <w:rPr>
          <w:b/>
          <w:szCs w:val="28"/>
        </w:rPr>
        <w:t>Тема 3.  Статистическое наблюдени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того чтобы изучить массовые явления и процессы общественной жизни, в том числе и преступность, следует прежде всего собрать о них необходимые сведения - статистические данные (информацию, под которой понимают совокупность количественных (цифровых) характеристик, полученных в результате статистического исследования (наблюдения и научной обработ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Статистические данные - это составная часть глобальной информационной системы, которая формируется в соответствии с концепцией информатизации, разработанной в Российской Федерации.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осударственная политика в сфере формирования информационных ресурсов и информатизации направлена на создание условий эффективного и качественного информационного обеспечения решения стратегических и оперативных задач социального и экономического развития стран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Формирование информационной базы статистического исследования социальных явлений и процессов - сложный, многоступенчатый процесс.</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этом процессе выделяются следующие обязательные этапы, исследования: статистическое наблюдение, сводка и группировка собранного материала, обработка и анализ сводных статистических данных (информации). Последние два этапа составляют научную обработку статистических данных (информац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еречисленные этапы неразрывно связаны между собой, проводятся по предварительному плану и только в своей совокупности составляют законченный вид всякого статистического исследова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ческое наблюдении - первый этап статистического исследования - планомерное, научно организованное и, как правило, систематическое получение данных (сбор сведений) о массовых явлениях и процессах социальной и экономической жизни путем регистрации существенных признаков каждой единицы их совокуп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ческое наблюдение это целенаправленный, научно организованный и методически контролируемый учет признаков и свойств массовых явлений, событий, фактов - основополагающий способ сбора данных во всех сферах общественной жизни, в том числе и в сфере реализации государственных мер социального контроля над правонарушения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формированные в процессе наблюдения данные - исходный статистический материал для решения последующих задач статистического исследования. От качества проведения статистического наблюдения зависят окончательные данные, которыми статистика характеризует изучаемые явления. Значимость этого этапа исследования определяется тем, что использование только объективной и достаточно полной информации, полученной в результате статистического наблюдения, на его последующих этапах в состоянии обеспечить научно обоснованные выводы о характере и закономерностях развития изучаемого объек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лученные в результате наблюдения «статистические данные» представляют собой, образно говоря, лишь «сырье». Информацией они становятся только в процессе научной обработки, анализ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Результаты исследования ценны лишь в том случае, если базируются на фактическом материале. Именно поэтому изучение общественных явлений должно опираться на прочный фундамент из точных и бесспорных фактов. А для того чтобы это был действительно фундамент, при исследовании общественных явлений необходимо брать не отдельные факты или фактики (как это иногда бывает в средствах массовой информации), а всю совокупность относящихся к рассматриваемому процессу фактов и свойств, их выражающих.</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бщая характеристика статистического наблюдения может быть представлена следующими этапа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Этап подготовки наблюдения включает разработку плана его проведения, и содержит ряд программно-методологических и организационных вопрос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 программно-методологическим вопросам относятся: определение цели (задачи), объекта, единиц наблюдения, совокупности и измерения; состава признаков, подлежащих регистрации; разработка программы наблюдения и документов для сбора данных, а также выбор места и времени наблюд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 организационным - выбор вида и способа наблюдения, определение круга лиц и организаций, отвечающих за проведение наблюдения, подбор, обучение и инструктаж кадров, размножение и рассылка документов первичного учета и форм статистической отчетности, установление сроков представления материалов, а также другие практические вопросы, связанные с проведением статистического наблюд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епосредственный сбор массовых данных - это заполнение статистических формуляров - документов первичного учета (переписных листов, статистических карточек, анкет, бланков и т.д.) и статистической отчетности. Он начинается с их рассылки и заканчивается сдачей после заполнения в органы (подразделения), проводящие наблюдени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лученные данные на этапе их подготовки к автоматизированной обработке подвергаются проверке на качество путем арифметического и логического контроля, основанного на знании взаимосвязей между показателями и качественными признака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настоящее время выборочное наблюдение получило широкое признание и распространение как метод, в большинстве случаев успешно заменяющий сплошное наблюдени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епосредственный источник информации, отдельный объект социологического обследования именуется единицей наблюдения. Вся совокупность единиц наблюдения, относящихся к изучаемой проблеме, представляет собой генеральную совокупность. Выборочной совокупностью, или выборкой, называется та часть единиц наблюдения генеральной совокупности, которая подлежит непосредственному изучению.</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Числовая характеристика генеральной совокупности, относительно которой производится обследование, называется параметром, тогда как та или иная числовая характеристика выборки называется статистикой. Например, если исследуется ущерб, нанесенный кражами в области С, то каждый конкретный случай кражи выступает в качестве единицы наблюдения, все кражи - в качестве генеральной совокупности, а ущерб - в качестве параметр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з генеральной совокупности случайным образом извлекается выборка и, исходя из статистики, рассчитанной по этой выборке, делаются выводы о соответствующем параметре генеральной совокупности. Для приведенного примера с кражами в качестве выборки могут быть взяты один или несколько районов области С. Статистикой может быть, например, средний ущерб, нанесенный одним случаем краж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бъемом совокупности называется общее количество единиц наблюдения в совокупности. Объем генеральной совокупности (N) всегда значительно превосходит объем выборки (n):</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ущность выборочного обследования заключается в том, что исследованию подвергается только часть интересующей нас генеральной совокупности, а полученные результаты служат характеристикой всех единиц совокуп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сновная проблема в теории выборочных исследований - решение вопроса о правомерности распространения на всю генеральную совокупность тех выводов, которые будут получены при анализе выборочной совокупности. Правомерность такого распространения во многом зависит от объема выбор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 объем выборки, кроме задачи самого исследования, оказывают влияние: технические приемы выборки и степень гомогенности (однородности) исследуемых единиц наблюд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 практике при формировании выборочной совокупности применяются следующие основные типы выборки: случайная выборка (повторная и бесповторная) и районированная выборка (типическа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лучайная выборка основана на обеспечении равновероятности попадания в выборочную совокупность каждой единицы наблюдения. Случайная выборка называется повторной, если после того, как произведено наблюдение над отобранным объектом, он вновь возвращается в генеральную совокупность и называется бесповторной, если отобранный объект после изучения в генеральную совокупность не возвращаетс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уществует ряд приемов формирования случайной выборки. Например, отбор объектов выборочной совокупности может производиться путем жеребьевки или с использованием специальной таблицы случайных чисел.</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районированной выборке (она называется также типической) генеральная совокупность расчленяется на ряд групп (районов) по характеру изучаемого признака, а техника отбора обеспечивает равномерное представительство каждой из групп в выборочной совокуп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рассмотренном выше примере с кражами в области С выбор некоторого района представляет собой образец типической выборки. Примером случайной выборки является выбор для обследования нескольких случаев краж произвольным образо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правильной организации выборочного обследования необходимо соблюдать следующие условия: число взятых в выборку единиц должно быть достаточно велико, поскольку закономерности могут быть выявлены только при массовом наблюдении; выбор отдельных единиц должен происходить таким образом, чтобы каждая из них имела совершенно одинаковые шансы попасть в выборку; выбор должен быть произведен из всех частей изучаемой совокуп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дним из первых вопросов, который встает при проведении статистического исследования, является установление числа обследуемых объектов (например, правонарушителей), или репрезентативного объема выборки. Такое число, с одной стороны, должно быть минимальным, но вместе с тем достаточным для того, чтобы исследование было показательным, т.е. обладающим достоверностью выводов об изучаемом явлении. Репрезентативность в качественном отношении означает достаточно полное приближение параметров выборки к характеристикам генеральной совокупности. Поэтому в процессе отбора необходимо стремиться к максимально возможному учету особенностей изучаемого явления. Выборка, достаточно точно воспроизводящая генеральную совокупность, называется репрезентативной (представительно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Статистикой выработаны определенные формулы вычисления репрезентативного объема выборки. </w:t>
      </w:r>
    </w:p>
    <w:p>
      <w:pPr>
        <w:pStyle w:val="BodyTextIndent3"/>
        <w:widowControl/>
        <w:ind w:firstLine="567"/>
        <w:rPr>
          <w:rFonts w:ascii="Times New Roman" w:hAnsi="Times New Roman"/>
          <w:sz w:val="28"/>
          <w:szCs w:val="28"/>
        </w:rPr>
      </w:pPr>
      <w:r>
        <w:rPr>
          <w:rFonts w:ascii="Times New Roman" w:hAnsi="Times New Roman"/>
          <w:sz w:val="28"/>
          <w:szCs w:val="28"/>
        </w:rPr>
      </w:r>
      <w:r>
        <w:br w:type="page"/>
      </w:r>
    </w:p>
    <w:p>
      <w:pPr>
        <w:pStyle w:val="TextBody"/>
        <w:spacing w:before="0" w:after="0"/>
        <w:ind w:firstLine="567"/>
        <w:jc w:val="center"/>
        <w:rPr>
          <w:b/>
          <w:b/>
          <w:sz w:val="28"/>
          <w:szCs w:val="28"/>
        </w:rPr>
      </w:pPr>
      <w:r>
        <w:rPr>
          <w:b/>
          <w:sz w:val="28"/>
          <w:szCs w:val="28"/>
        </w:rPr>
        <w:t xml:space="preserve">Тема 4. Статистическая сводка и группировка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результате статистического наблюдения (первой стадии статистического исследования) получают статистическую информацию, представленную огромным количеством первичных сведений, отраженных в статистических карточках, учетных журналах и других первичных документах. Все эти сведения характеризуют лишь отдельные единицы исследуемой совокупности (например, пол, возраст, национальность, образование и другие признаки, характеризующие отдельных лиц, совершивших преступления). С помощью разрозненных сведений нельзя сделать выводы об объекте исследования в цело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того чтобы дать сводную характеристику правовым и юридически значимым явлениям и процессам, необходимо привести материалы статистического наблюдения (разнообразные данные об отдельных правонарушителях, преступлениях, уголовных делах, гражданских исках и т.д.) в определенный порядок, систематизировать, что достигается на втором этапе статистического исследования, называемом статистической сводкой.</w:t>
      </w:r>
    </w:p>
    <w:p>
      <w:pPr>
        <w:pStyle w:val="Normal"/>
        <w:spacing w:lineRule="auto" w:line="240" w:before="0" w:after="0"/>
        <w:ind w:firstLine="567"/>
        <w:jc w:val="both"/>
        <w:rPr>
          <w:rFonts w:ascii="Times New Roman" w:hAnsi="Times New Roman"/>
          <w:sz w:val="28"/>
          <w:szCs w:val="28"/>
        </w:rPr>
      </w:pPr>
      <w:r>
        <w:rPr>
          <w:rFonts w:ascii="Times New Roman" w:hAnsi="Times New Roman"/>
          <w:b/>
          <w:bCs/>
          <w:sz w:val="28"/>
          <w:szCs w:val="28"/>
        </w:rPr>
        <w:t xml:space="preserve">Статистическая сводка </w:t>
      </w:r>
      <w:r>
        <w:rPr>
          <w:rFonts w:ascii="Times New Roman" w:hAnsi="Times New Roman"/>
          <w:sz w:val="28"/>
          <w:szCs w:val="28"/>
        </w:rPr>
        <w:t>представляет собой научную обработку материалов статистического наблюдения, включающую в себя систематизацию и группировку первичных статистических сведений, внесение их в таблицы, подсчет групповых и общих итогов, расчет производных показателей для характеристики групп и объекта в целом (процентов, коэффициентов, средних).</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ческая сводка позволяет перейти от первичных материалов из статистических карточек, журналов учета и т.д. к обобщающей характеристике совокупности в целом (от отдельных преступлений к преступности как социально-правовому явлению и т.п.), осуществлять анализ и прогнозировать развитие изучаемых явлений и процесс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татистическая сводка не менее важна, чем статистическое наблюдение, так как неправильная обработка материалов может привести к утрате первоначального (истинного) смысла первичных данных. Поэтому статистическая сводка должна проводиться по определенной программе и плану.</w:t>
      </w:r>
    </w:p>
    <w:p>
      <w:pPr>
        <w:pStyle w:val="Normal"/>
        <w:spacing w:lineRule="auto" w:line="240" w:before="0" w:after="0"/>
        <w:ind w:firstLine="567"/>
        <w:jc w:val="both"/>
        <w:rPr>
          <w:rFonts w:ascii="Times New Roman" w:hAnsi="Times New Roman"/>
          <w:sz w:val="28"/>
          <w:szCs w:val="28"/>
        </w:rPr>
      </w:pPr>
      <w:r>
        <w:rPr>
          <w:rFonts w:ascii="Times New Roman" w:hAnsi="Times New Roman"/>
          <w:b/>
          <w:bCs/>
          <w:i/>
          <w:iCs/>
          <w:sz w:val="28"/>
          <w:szCs w:val="28"/>
        </w:rPr>
        <w:t xml:space="preserve">Программа статистической сводки </w:t>
      </w:r>
      <w:r>
        <w:rPr>
          <w:rFonts w:ascii="Times New Roman" w:hAnsi="Times New Roman"/>
          <w:sz w:val="28"/>
          <w:szCs w:val="28"/>
        </w:rPr>
        <w:t>включает следующие этапы:</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разработка системы показателей, характеризующих преступность или другое социально-правовое явление в целом и его отдельные группы;</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статистическая группировка полученных данных;</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подсчет групповых и общих итогов (техника (вручную, на ЭВМ) и способы сводки);</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разработка макетов сводных статистических таблиц для представления результатов сводки (например, форм статистической отчет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одержание программы сводки определяется задачами конкретного статистического исследования.</w:t>
      </w:r>
    </w:p>
    <w:p>
      <w:pPr>
        <w:pStyle w:val="Normal"/>
        <w:spacing w:lineRule="auto" w:line="240" w:before="0" w:after="0"/>
        <w:ind w:firstLine="567"/>
        <w:jc w:val="both"/>
        <w:rPr>
          <w:rFonts w:ascii="Times New Roman" w:hAnsi="Times New Roman"/>
          <w:sz w:val="28"/>
          <w:szCs w:val="28"/>
        </w:rPr>
      </w:pPr>
      <w:r>
        <w:rPr>
          <w:rFonts w:ascii="Times New Roman" w:hAnsi="Times New Roman"/>
          <w:b/>
          <w:bCs/>
          <w:i/>
          <w:iCs/>
          <w:sz w:val="28"/>
          <w:szCs w:val="28"/>
        </w:rPr>
        <w:t xml:space="preserve">План </w:t>
      </w:r>
      <w:r>
        <w:rPr>
          <w:rFonts w:ascii="Times New Roman" w:hAnsi="Times New Roman"/>
          <w:sz w:val="28"/>
          <w:szCs w:val="28"/>
        </w:rPr>
        <w:t>статистической сводки содержит информацию о последовательности и сроках выполнения отдельных этапов сводки, ее исполнителях и порядке представления результат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По форме (способу) обработки статистических данных сводка может быть </w:t>
      </w:r>
      <w:r>
        <w:rPr>
          <w:rFonts w:ascii="Times New Roman" w:hAnsi="Times New Roman"/>
          <w:b/>
          <w:bCs/>
          <w:i/>
          <w:iCs/>
          <w:sz w:val="28"/>
          <w:szCs w:val="28"/>
        </w:rPr>
        <w:t xml:space="preserve">децентрализованной </w:t>
      </w:r>
      <w:r>
        <w:rPr>
          <w:rFonts w:ascii="Times New Roman" w:hAnsi="Times New Roman"/>
          <w:sz w:val="28"/>
          <w:szCs w:val="28"/>
        </w:rPr>
        <w:t xml:space="preserve">(документы первичного учета сводятся на местах и в вышестоящий орган направляются уже в окончательном варианте), </w:t>
      </w:r>
      <w:r>
        <w:rPr>
          <w:rFonts w:ascii="Times New Roman" w:hAnsi="Times New Roman"/>
          <w:b/>
          <w:bCs/>
          <w:i/>
          <w:iCs/>
          <w:sz w:val="28"/>
          <w:szCs w:val="28"/>
        </w:rPr>
        <w:t xml:space="preserve">смешанной </w:t>
      </w:r>
      <w:r>
        <w:rPr>
          <w:rFonts w:ascii="Times New Roman" w:hAnsi="Times New Roman"/>
          <w:sz w:val="28"/>
          <w:szCs w:val="28"/>
        </w:rPr>
        <w:t xml:space="preserve">(обработка первичного материала осуществляется частично на местах и завершается полностью в вышестоящем органе) и </w:t>
      </w:r>
      <w:r>
        <w:rPr>
          <w:rFonts w:ascii="Times New Roman" w:hAnsi="Times New Roman"/>
          <w:b/>
          <w:bCs/>
          <w:i/>
          <w:iCs/>
          <w:sz w:val="28"/>
          <w:szCs w:val="28"/>
        </w:rPr>
        <w:t xml:space="preserve">централизованной </w:t>
      </w:r>
      <w:r>
        <w:rPr>
          <w:rFonts w:ascii="Times New Roman" w:hAnsi="Times New Roman"/>
          <w:sz w:val="28"/>
          <w:szCs w:val="28"/>
        </w:rPr>
        <w:t>(первичные данные обрабатываются в центральном органе, например Госкомстате РФ или ГИЦ МВД РФ).</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 xml:space="preserve">Наиболее распространенной </w:t>
      </w:r>
      <w:r>
        <w:rPr>
          <w:rFonts w:ascii="Times New Roman" w:hAnsi="Times New Roman"/>
          <w:sz w:val="28"/>
          <w:szCs w:val="28"/>
        </w:rPr>
        <w:t xml:space="preserve">в правоохранительных органах и органах юстиции </w:t>
      </w:r>
      <w:r>
        <w:rPr>
          <w:rFonts w:ascii="Times New Roman" w:hAnsi="Times New Roman"/>
          <w:i/>
          <w:iCs/>
          <w:sz w:val="28"/>
          <w:szCs w:val="28"/>
        </w:rPr>
        <w:t>является смешанная форма сводки</w:t>
      </w:r>
      <w:r>
        <w:rPr>
          <w:rFonts w:ascii="Times New Roman" w:hAnsi="Times New Roman"/>
          <w:sz w:val="28"/>
          <w:szCs w:val="28"/>
        </w:rPr>
        <w:t>. Местными органами внутренних дел, прокуратурой или судом на основании первичных документов составляется отчетность, которая обобщается по региону на уровне субъекта Федерации, а затем ведомственная обработка данных завершается в ГИЦ МВД РФ, Генеральной прокуратуре или Министерстве юстиции РФ, и в виде государственной статистической отчетности предстает в Госкомстат РФ, где обобщается вместе с отчетностью по другим отрасля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основе сводки любого статистического материала всегда лежит группировка (объединение в группы) отдельных единиц совокупности.</w:t>
      </w:r>
    </w:p>
    <w:p>
      <w:pPr>
        <w:pStyle w:val="Normal"/>
        <w:spacing w:lineRule="auto" w:line="240" w:before="0" w:after="0"/>
        <w:ind w:firstLine="567"/>
        <w:jc w:val="both"/>
        <w:rPr>
          <w:rFonts w:ascii="Times New Roman" w:hAnsi="Times New Roman"/>
          <w:sz w:val="28"/>
          <w:szCs w:val="28"/>
        </w:rPr>
      </w:pPr>
      <w:r>
        <w:rPr>
          <w:rFonts w:ascii="Times New Roman" w:hAnsi="Times New Roman"/>
          <w:b/>
          <w:bCs/>
          <w:sz w:val="28"/>
          <w:szCs w:val="28"/>
        </w:rPr>
        <w:t xml:space="preserve">Статистическая группировка </w:t>
      </w:r>
      <w:r>
        <w:rPr>
          <w:rFonts w:ascii="Times New Roman" w:hAnsi="Times New Roman"/>
          <w:sz w:val="28"/>
          <w:szCs w:val="28"/>
        </w:rPr>
        <w:t>– это процесс расчленения статистической совокупности на качественно однородные группы или объединения единичных случаев в качественно однородные группы по существенным для них признака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апример, группировка преступлений по видам, категориям тяжести, способам совершения, объекту посягательства (против личности, государства, в сфере экономики и т.д.) и т.п. </w:t>
      </w:r>
      <w:r>
        <w:rPr>
          <w:rFonts w:ascii="Times New Roman" w:hAnsi="Times New Roman"/>
          <w:i/>
          <w:iCs/>
          <w:sz w:val="28"/>
          <w:szCs w:val="28"/>
        </w:rPr>
        <w:t xml:space="preserve">Отбор существенных (группировочных) признаков определяется целями и задачами исследования. </w:t>
      </w:r>
      <w:r>
        <w:rPr>
          <w:rFonts w:ascii="Times New Roman" w:hAnsi="Times New Roman"/>
          <w:sz w:val="28"/>
          <w:szCs w:val="28"/>
        </w:rPr>
        <w:t>При этом правильный отбор таких признаков является очень важным моментом, поскольку применение различных приемов группировок при анализе одного и того же статистического материала может привести к совершенно противоположным выводам. Поэтому для выявления закономерностей развития правовых явлений и процессов необходимо применять такие группировочные признаки, которые вытекают из реально существующих закономерност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руппировочными признаками могут выступать качественные или количественные признаки изучаемого явл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ыделение групп на основе </w:t>
      </w:r>
      <w:r>
        <w:rPr>
          <w:rFonts w:ascii="Times New Roman" w:hAnsi="Times New Roman"/>
          <w:b/>
          <w:bCs/>
          <w:i/>
          <w:iCs/>
          <w:sz w:val="28"/>
          <w:szCs w:val="28"/>
        </w:rPr>
        <w:t xml:space="preserve">количественного признака </w:t>
      </w:r>
      <w:r>
        <w:rPr>
          <w:rFonts w:ascii="Times New Roman" w:hAnsi="Times New Roman"/>
          <w:sz w:val="28"/>
          <w:szCs w:val="28"/>
        </w:rPr>
        <w:t>(возраст лиц, совершивших преступления, количество судимостей, число соучастников в совершении преступления, сроки лишения свободы, сроки расследования и т.п.) состоит в определении общего количества групп с учетом минимального и максимального значений признака (величины интервала) в каждой группе (с учетом перехода количественного изменения признака в новое качество).</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решении вопроса о количестве групп и величине интервала необходимо руководствоваться особенностями и сущностью изучаемого явления. Причем, чем больше будет образовано групп, тем меньше будут интервалы, и наоборот. Интервалы могут равными и неравными. При исследовании правовых явлений и процессов могут применяться неравные интервалы (возрастающие, убывающие), но в каждую группу должно входить достаточно большое число единиц исследуемой совокупности в соответствии с требованием закона больших чисел. В некоторых случаях целесообразно применять группировки с равными интервалами, например при распределении правонарушителей по возрастным группа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мер группировки по такому количественному признаку, как возраст лиц, совершивших преступления, дан в табл. 1.</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drawing>
          <wp:inline distT="0" distB="0" distL="0" distR="0">
            <wp:extent cx="5076825"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076825" cy="2286000"/>
                    </a:xfrm>
                    <a:prstGeom prst="rect">
                      <a:avLst/>
                    </a:prstGeom>
                  </pic:spPr>
                </pic:pic>
              </a:graphicData>
            </a:graphic>
          </wp:inline>
        </w:drawing>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нтервалы групп могут быть закрытыми (когда указаны и верхняя и нижняя границы интервала) и открытыми (когда указана одна из границ: либо верхняя, если это первый интервал, либо нижняя, если это последний интервал).</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Если группировочными признаками выступают </w:t>
      </w:r>
      <w:r>
        <w:rPr>
          <w:rFonts w:ascii="Times New Roman" w:hAnsi="Times New Roman"/>
          <w:b/>
          <w:bCs/>
          <w:i/>
          <w:iCs/>
          <w:sz w:val="28"/>
          <w:szCs w:val="28"/>
        </w:rPr>
        <w:t xml:space="preserve">качественные </w:t>
      </w:r>
      <w:r>
        <w:rPr>
          <w:rFonts w:ascii="Times New Roman" w:hAnsi="Times New Roman"/>
          <w:sz w:val="28"/>
          <w:szCs w:val="28"/>
        </w:rPr>
        <w:t xml:space="preserve">(атрибутивные) </w:t>
      </w:r>
      <w:r>
        <w:rPr>
          <w:rFonts w:ascii="Times New Roman" w:hAnsi="Times New Roman"/>
          <w:b/>
          <w:bCs/>
          <w:i/>
          <w:iCs/>
          <w:sz w:val="28"/>
          <w:szCs w:val="28"/>
        </w:rPr>
        <w:t xml:space="preserve">признаки </w:t>
      </w:r>
      <w:r>
        <w:rPr>
          <w:rFonts w:ascii="Times New Roman" w:hAnsi="Times New Roman"/>
          <w:sz w:val="28"/>
          <w:szCs w:val="28"/>
        </w:rPr>
        <w:t>(пол преступника, его образование и т.д.), то, при всей внешней простоте, образование групп требует глубокого анализа качественной природы изучаемого явления, чтобы в основание группировки легли именно существенные для конкретного исследования признаки (табл. 2).</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drawing>
          <wp:inline distT="0" distB="0" distL="0" distR="0">
            <wp:extent cx="5438775" cy="22002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tretch>
                      <a:fillRect/>
                    </a:stretch>
                  </pic:blipFill>
                  <pic:spPr bwMode="auto">
                    <a:xfrm>
                      <a:off x="0" y="0"/>
                      <a:ext cx="5438775" cy="2200275"/>
                    </a:xfrm>
                    <a:prstGeom prst="rect">
                      <a:avLst/>
                    </a:prstGeom>
                  </pic:spPr>
                </pic:pic>
              </a:graphicData>
            </a:graphic>
          </wp:inline>
        </w:drawing>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официальной статистической отчетности правоохранительных органов количественные и качественные группировочные признаки уголовно-правового и криминологического характера заложены в соответствующих отчетных формах органов внутренних дел, прокуратуры, суда, налоговой полиции, таможенной служб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тод группировок позволяет разрабатывать и обобщать первичный статистический материал, представлять его в компактном, удобном для анализа виде. Он создает основу для расчета сводных статистических показателей по группам, изучения структуры совокупности и взаимосвязей между ее признаками, для последующей сводки и анализа данных, характеризующих изучаемые правовой статистикой явления и процесс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тод группировок применяется в правовой статистике для решения следующих задач:</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выявление качественно однородных совокупностей (социально-правовых типов, групп, категорий) правовых явлений;</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изучение структуры правовых явлений и происходящих в них структурных сдвигов;</w:t>
      </w:r>
    </w:p>
    <w:p>
      <w:pPr>
        <w:pStyle w:val="Normal"/>
        <w:spacing w:lineRule="auto" w:line="240" w:before="0" w:after="0"/>
        <w:ind w:firstLine="567"/>
        <w:jc w:val="both"/>
        <w:rPr>
          <w:rFonts w:ascii="Times New Roman" w:hAnsi="Times New Roman"/>
          <w:sz w:val="28"/>
          <w:szCs w:val="28"/>
        </w:rPr>
      </w:pPr>
      <w:r>
        <w:rPr>
          <w:rFonts w:eastAsia="SymbolMT" w:ascii="Times New Roman" w:hAnsi="Times New Roman"/>
          <w:sz w:val="28"/>
          <w:szCs w:val="28"/>
        </w:rPr>
        <w:t xml:space="preserve">• </w:t>
      </w:r>
      <w:r>
        <w:rPr>
          <w:rFonts w:ascii="Times New Roman" w:hAnsi="Times New Roman"/>
          <w:sz w:val="28"/>
          <w:szCs w:val="28"/>
        </w:rPr>
        <w:t>выявление и исследование взаимосвязей и взаимозависимостей между отдельными признаками явлений, либо между отдельными явлениями (в частности, между правонарушениями и различными социальными явлениями, их определяющи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практике правовой статистики применяют три вида группировок: типологические, структурные и аналитически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Под </w:t>
      </w:r>
      <w:r>
        <w:rPr>
          <w:rFonts w:ascii="Times New Roman" w:hAnsi="Times New Roman"/>
          <w:b/>
          <w:bCs/>
          <w:sz w:val="28"/>
          <w:szCs w:val="28"/>
        </w:rPr>
        <w:t xml:space="preserve">типологической группировкой </w:t>
      </w:r>
      <w:r>
        <w:rPr>
          <w:rFonts w:ascii="Times New Roman" w:hAnsi="Times New Roman"/>
          <w:sz w:val="28"/>
          <w:szCs w:val="28"/>
        </w:rPr>
        <w:t>понимают разделение качественно разнородной совокупности преступлений, преступников или других юридически значимых явлений на отдельные качественно однородные совокупности (группы, типы) по существенным качественным признакам с целью выявления и характеристики групп, однородных по существенным признака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мерами типологической группировки в уголовно-правовой статистике могут служить группировки преступлений по категориям тяжести (небольшой тяжести, средней тяжести, тяжкие и особо тяжкие), формам и видам вины (умышленные (которые, в свою очередь, подразделяются на преступления, совершенные с прямым или косвенным умыслом) и неосторожные (подразделяются на преступления, совершенные по легкомыслию или небрежности)), сферам деятельности (экономические, социальные и др.); группировка наказаний по видам (штраф, исправительные работы, лишение свободы на определенный срок и др.); распределения лиц, совершивших преступления, по полу (мужчины, женщины), судимости (ранее судимые и несудимые) и т.д.</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 xml:space="preserve">Наиболее распространенные типологические группировки в гражданско-правовой статистике – это деление гражданских дел по категориям или по отраслям права </w:t>
      </w:r>
      <w:r>
        <w:rPr>
          <w:rFonts w:ascii="Times New Roman" w:hAnsi="Times New Roman"/>
          <w:sz w:val="28"/>
          <w:szCs w:val="28"/>
        </w:rPr>
        <w:t>(трудовые, жилищные, семейные, имущественные, об авторском праве, о наследовании, о защите чести и достоинства и др., которые в свою очередь группируются по характеру спора); по видам истцов и ответчиков (физические или юридические лица, которые делятся на предприятия, организации и учреждения различных форм собственности и пр.), по результатам рассмотрений (рассмотрено с вынесением решения, прекращено, оставлено без рассмотрения, передано в другие суды), характеру решений и санкц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Группировка по качественному признаку, когда имеется только два значения этого признака, причем взаимоисключающих (например, группировка по полу, приведенная в табл. 2), называется в статистике </w:t>
      </w:r>
      <w:r>
        <w:rPr>
          <w:rFonts w:ascii="Times New Roman" w:hAnsi="Times New Roman"/>
          <w:b/>
          <w:bCs/>
          <w:i/>
          <w:iCs/>
          <w:sz w:val="28"/>
          <w:szCs w:val="28"/>
        </w:rPr>
        <w:t>альтернативной</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екоторые типологические группировки переходят в </w:t>
      </w:r>
      <w:r>
        <w:rPr>
          <w:rFonts w:ascii="Times New Roman" w:hAnsi="Times New Roman"/>
          <w:b/>
          <w:bCs/>
          <w:i/>
          <w:iCs/>
          <w:sz w:val="28"/>
          <w:szCs w:val="28"/>
        </w:rPr>
        <w:t>классификации</w:t>
      </w:r>
      <w:r>
        <w:rPr>
          <w:rFonts w:ascii="Times New Roman" w:hAnsi="Times New Roman"/>
          <w:sz w:val="28"/>
          <w:szCs w:val="28"/>
        </w:rPr>
        <w:t>, имеющие устойчивый характер классов и групп, образованных на основе сходства и различия единиц изучаемого объек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лассификация выступает в роли своеобразного статистического стандарта, устанавливаемого на определенный промежуток времени в соответствии с положениями правовой науки и на основе установленных в законе правовых признаков. Так, например, классификации заложены в 13 справочниках ГИЦ МВД РФ (справочник № 1 –классификатор отраслей, справочник № 2 – место совершения преступления и т.д.).</w:t>
      </w:r>
    </w:p>
    <w:p>
      <w:pPr>
        <w:pStyle w:val="Normal"/>
        <w:spacing w:lineRule="auto" w:line="240" w:before="0" w:after="0"/>
        <w:ind w:firstLine="567"/>
        <w:jc w:val="both"/>
        <w:rPr>
          <w:rFonts w:ascii="Times New Roman" w:hAnsi="Times New Roman"/>
          <w:sz w:val="28"/>
          <w:szCs w:val="28"/>
        </w:rPr>
      </w:pPr>
      <w:r>
        <w:rPr>
          <w:rFonts w:ascii="Times New Roman" w:hAnsi="Times New Roman"/>
          <w:b/>
          <w:bCs/>
          <w:sz w:val="28"/>
          <w:szCs w:val="28"/>
        </w:rPr>
        <w:t xml:space="preserve">Структурной </w:t>
      </w:r>
      <w:r>
        <w:rPr>
          <w:rFonts w:ascii="Times New Roman" w:hAnsi="Times New Roman"/>
          <w:sz w:val="28"/>
          <w:szCs w:val="28"/>
        </w:rPr>
        <w:t xml:space="preserve">(или </w:t>
      </w:r>
      <w:r>
        <w:rPr>
          <w:rFonts w:ascii="Times New Roman" w:hAnsi="Times New Roman"/>
          <w:b/>
          <w:bCs/>
          <w:sz w:val="28"/>
          <w:szCs w:val="28"/>
        </w:rPr>
        <w:t>вариационной</w:t>
      </w:r>
      <w:r>
        <w:rPr>
          <w:rFonts w:ascii="Times New Roman" w:hAnsi="Times New Roman"/>
          <w:sz w:val="28"/>
          <w:szCs w:val="28"/>
        </w:rPr>
        <w:t>) называется группировка, в которой типически однородные группы (выделенные с помощью типологической группировки) разделяются по количественным признакам на группы, характеризующие их структуру по какому-либо варьирующему признак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нализ структурных группировок в правовой статистике позволяет исследовать изменение структуры (структурные сдвиги) типически однородных групп преступлений, правонарушителей, гражданских исков и других правовых явлений. Например, с помощью структурных группировок изучают распределение преступников по возрасту, срокам лишения свободы, числу судимостей; распределение преступлений по сферам и объектам преступного посягательства, регионам и развитие этих явлений во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b/>
          <w:bCs/>
          <w:sz w:val="28"/>
          <w:szCs w:val="28"/>
        </w:rPr>
        <w:t xml:space="preserve">Аналитические (факторные) </w:t>
      </w:r>
      <w:r>
        <w:rPr>
          <w:rFonts w:ascii="Times New Roman" w:hAnsi="Times New Roman"/>
          <w:sz w:val="28"/>
          <w:szCs w:val="28"/>
        </w:rPr>
        <w:t>группировки позволяют исследовать взаимосвязи и зависимости (в том числе и скрытые) между изучаемыми правовыми явлениями и их признаками (фактора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 статистике признаки, оказывающие воздействие на другие признаки, зависящие от них, называются </w:t>
      </w:r>
      <w:r>
        <w:rPr>
          <w:rFonts w:ascii="Times New Roman" w:hAnsi="Times New Roman"/>
          <w:b/>
          <w:bCs/>
          <w:i/>
          <w:iCs/>
          <w:sz w:val="28"/>
          <w:szCs w:val="28"/>
        </w:rPr>
        <w:t>факторными</w:t>
      </w:r>
      <w:r>
        <w:rPr>
          <w:rFonts w:ascii="Times New Roman" w:hAnsi="Times New Roman"/>
          <w:sz w:val="28"/>
          <w:szCs w:val="28"/>
        </w:rPr>
        <w:t xml:space="preserve">, а те, которые изменяются под воздействием факторных признаков – </w:t>
      </w:r>
      <w:r>
        <w:rPr>
          <w:rFonts w:ascii="Times New Roman" w:hAnsi="Times New Roman"/>
          <w:b/>
          <w:bCs/>
          <w:i/>
          <w:iCs/>
          <w:sz w:val="28"/>
          <w:szCs w:val="28"/>
        </w:rPr>
        <w:t>результативными</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заимосвязь проявляется в том, что под воздействием факторного признака (например, пьянства, безработицы и т.п.) изменяется значение результативного признака (преступности). В основе аналитической группировки лежит факторный признак, а каждая выделенная группа характеризуется значениями результативного признака. С целью определения тесноты или силы связи между изучаемыми признаками (явлениями) в аналитических группировках используют методы математической статистики (например, корреляционно-регрессионный анализ).</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При анализе правовых и юридически значимых явлений </w:t>
      </w:r>
      <w:r>
        <w:rPr>
          <w:rFonts w:ascii="Times New Roman" w:hAnsi="Times New Roman"/>
          <w:i/>
          <w:iCs/>
          <w:sz w:val="28"/>
          <w:szCs w:val="28"/>
        </w:rPr>
        <w:t xml:space="preserve">в зависимости от целей и задач исследования применяются все виды рассмотренных группировок, </w:t>
      </w:r>
      <w:r>
        <w:rPr>
          <w:rFonts w:ascii="Times New Roman" w:hAnsi="Times New Roman"/>
          <w:sz w:val="28"/>
          <w:szCs w:val="28"/>
        </w:rPr>
        <w:t>причем, очень часто все три вместе взятые (например, при комплексном анализе). Так, для установления степени общественной опасности и тяжести преступлений мы должны применить типологическую группировку: разделить преступления на группы по категориям деяний (преступления небольшой тяжести, средней тяжести, тяжкие и особо тяжкие). Для характеристики результативности работы различных правоохранительных органов (органов внутренних дел, прокураты, налоговой полиции, таможенной службы, службы безопасности) мы можем применить структурную (вариационную) группировку, что позволит исследовать изменение (варьирование) процента раскрываемости по этим ведомствам. Для выяснения причин роста или снижения преступности в каком-либо регионе мы должны применить целый ряд аналитических группировок.</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зависимости от задач анализа и степени сложности изучаемого явления применяемые группировки могут быть простыми, сложными, комбинационными, первичными и вторичными.</w:t>
      </w:r>
    </w:p>
    <w:p>
      <w:pPr>
        <w:pStyle w:val="Normal"/>
        <w:spacing w:lineRule="auto" w:line="240" w:before="0" w:after="0"/>
        <w:ind w:firstLine="567"/>
        <w:jc w:val="both"/>
        <w:rPr>
          <w:rFonts w:ascii="Times New Roman" w:hAnsi="Times New Roman"/>
          <w:sz w:val="28"/>
          <w:szCs w:val="28"/>
        </w:rPr>
      </w:pPr>
      <w:r>
        <w:rPr>
          <w:rFonts w:ascii="Times New Roman" w:hAnsi="Times New Roman"/>
          <w:b/>
          <w:bCs/>
          <w:i/>
          <w:iCs/>
          <w:sz w:val="28"/>
          <w:szCs w:val="28"/>
        </w:rPr>
        <w:t xml:space="preserve">Простой </w:t>
      </w:r>
      <w:r>
        <w:rPr>
          <w:rFonts w:ascii="Times New Roman" w:hAnsi="Times New Roman"/>
          <w:sz w:val="28"/>
          <w:szCs w:val="28"/>
        </w:rPr>
        <w:t>называется группировка по одному признаку (например, распределение преступников по возрастным группам).</w:t>
      </w:r>
    </w:p>
    <w:p>
      <w:pPr>
        <w:pStyle w:val="Normal"/>
        <w:spacing w:lineRule="auto" w:line="240" w:before="0" w:after="0"/>
        <w:ind w:firstLine="567"/>
        <w:jc w:val="both"/>
        <w:rPr>
          <w:rFonts w:ascii="Times New Roman" w:hAnsi="Times New Roman"/>
          <w:sz w:val="28"/>
          <w:szCs w:val="28"/>
        </w:rPr>
      </w:pPr>
      <w:r>
        <w:rPr>
          <w:rFonts w:ascii="Times New Roman" w:hAnsi="Times New Roman"/>
          <w:b/>
          <w:bCs/>
          <w:i/>
          <w:iCs/>
          <w:sz w:val="28"/>
          <w:szCs w:val="28"/>
        </w:rPr>
        <w:t xml:space="preserve">Сложной </w:t>
      </w:r>
      <w:r>
        <w:rPr>
          <w:rFonts w:ascii="Times New Roman" w:hAnsi="Times New Roman"/>
          <w:sz w:val="28"/>
          <w:szCs w:val="28"/>
        </w:rPr>
        <w:t>называется группировка по двум или нескольким признакам.</w:t>
      </w:r>
    </w:p>
    <w:p>
      <w:pPr>
        <w:pStyle w:val="Normal"/>
        <w:spacing w:lineRule="auto" w:line="240" w:before="0" w:after="0"/>
        <w:ind w:firstLine="567"/>
        <w:jc w:val="both"/>
        <w:rPr>
          <w:rFonts w:ascii="Times New Roman" w:hAnsi="Times New Roman"/>
          <w:i/>
          <w:i/>
          <w:iCs/>
          <w:sz w:val="28"/>
          <w:szCs w:val="28"/>
        </w:rPr>
      </w:pPr>
      <w:r>
        <w:rPr>
          <w:rFonts w:ascii="Times New Roman" w:hAnsi="Times New Roman"/>
          <w:b/>
          <w:bCs/>
          <w:i/>
          <w:iCs/>
          <w:sz w:val="28"/>
          <w:szCs w:val="28"/>
        </w:rPr>
        <w:t xml:space="preserve">Комбинационной </w:t>
      </w:r>
      <w:r>
        <w:rPr>
          <w:rFonts w:ascii="Times New Roman" w:hAnsi="Times New Roman"/>
          <w:sz w:val="28"/>
          <w:szCs w:val="28"/>
        </w:rPr>
        <w:t xml:space="preserve">называется группировка если в основе группировки лежит несколько признаков, взятых в комбинации (иерархии). Группы, сформированные по одному признаку, делятся затем на подгруппы по второму и т.д. признаку. Если добавить подгруппы по полу в группировку преступников по возрастным группам, то получится комбинационная группировка. Комбинационные группировки позволяют решать многие задачи: и выделения типов, и изучения структурных изменений, и выявления связей между исследуемыми признаками. Однако при применении комбинационных группировок </w:t>
      </w:r>
      <w:r>
        <w:rPr>
          <w:rFonts w:ascii="Times New Roman" w:hAnsi="Times New Roman"/>
          <w:i/>
          <w:iCs/>
          <w:sz w:val="28"/>
          <w:szCs w:val="28"/>
        </w:rPr>
        <w:t>следует учитывать, что чрезмерное дробление информации приводит к затруднению анализ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Группировки, которые производятся на основе первичного статистического материала, относятся к </w:t>
      </w:r>
      <w:r>
        <w:rPr>
          <w:rFonts w:ascii="Times New Roman" w:hAnsi="Times New Roman"/>
          <w:b/>
          <w:bCs/>
          <w:i/>
          <w:iCs/>
          <w:sz w:val="28"/>
          <w:szCs w:val="28"/>
        </w:rPr>
        <w:t xml:space="preserve">первичным </w:t>
      </w:r>
      <w:r>
        <w:rPr>
          <w:rFonts w:ascii="Times New Roman" w:hAnsi="Times New Roman"/>
          <w:sz w:val="28"/>
          <w:szCs w:val="28"/>
        </w:rPr>
        <w:t>группировка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о иногда имеющиеся группировки не отвечают требованиям анализа, например, они могут быть несопоставимы из-за различного количества интервалов или различных границ интервалов. Приведение группировок к сопоставимому виду осуществляется на основе метода вторичных группировок.</w:t>
      </w:r>
    </w:p>
    <w:p>
      <w:pPr>
        <w:pStyle w:val="Normal"/>
        <w:spacing w:lineRule="auto" w:line="240" w:before="0" w:after="0"/>
        <w:ind w:firstLine="567"/>
        <w:jc w:val="both"/>
        <w:rPr>
          <w:rFonts w:ascii="Times New Roman" w:hAnsi="Times New Roman"/>
          <w:sz w:val="28"/>
          <w:szCs w:val="28"/>
        </w:rPr>
      </w:pPr>
      <w:r>
        <w:rPr>
          <w:rFonts w:ascii="Times New Roman" w:hAnsi="Times New Roman"/>
          <w:b/>
          <w:bCs/>
          <w:i/>
          <w:iCs/>
          <w:sz w:val="28"/>
          <w:szCs w:val="28"/>
        </w:rPr>
        <w:t xml:space="preserve">Вторичная </w:t>
      </w:r>
      <w:r>
        <w:rPr>
          <w:rFonts w:ascii="Times New Roman" w:hAnsi="Times New Roman"/>
          <w:sz w:val="28"/>
          <w:szCs w:val="28"/>
        </w:rPr>
        <w:t>группировка представляет собой образование новых групп на основе ранее осуществленной группировки. Это осуществляется двумя способами: путем объединения (укрупнения) первоначальных интервалов и путем долевой перегруппировки (на основе закрепления за каждой группой определенной доли единиц совокуп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спользование в правовой статистике различных видов группировок, в том числе с использованием данных и других отраслей статистики, существенно расширяет возможности исследования преступности и деятельности правоохранительных органов по ее предупреждению.</w:t>
      </w:r>
      <w:r>
        <w:br w:type="page"/>
      </w:r>
    </w:p>
    <w:p>
      <w:pPr>
        <w:pStyle w:val="BodyText2"/>
        <w:spacing w:before="0" w:after="0"/>
        <w:ind w:left="0" w:firstLine="567"/>
        <w:jc w:val="center"/>
        <w:rPr>
          <w:b/>
          <w:b/>
          <w:szCs w:val="28"/>
        </w:rPr>
      </w:pPr>
      <w:r>
        <w:rPr>
          <w:b/>
          <w:szCs w:val="28"/>
        </w:rPr>
        <w:t>Тема 5. Приемы счетной обработки и анализ материалов</w:t>
      </w:r>
    </w:p>
    <w:p>
      <w:pPr>
        <w:pStyle w:val="BodyText2"/>
        <w:spacing w:before="0" w:after="0"/>
        <w:ind w:left="0" w:firstLine="567"/>
        <w:jc w:val="center"/>
        <w:rPr>
          <w:b/>
          <w:b/>
          <w:szCs w:val="28"/>
        </w:rPr>
      </w:pPr>
      <w:r>
        <w:rPr>
          <w:b/>
          <w:szCs w:val="28"/>
        </w:rPr>
        <w:t>правовой статист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бъемные (абсолютные) обобщающие показатели характеризуют объем или массу общественных явлений. Они получаются как итог непосредственного подсчета или суммирования статистических данных. Объемные показатели - это абсолютные величины, имеющие определенную единицу измерения, например, к ним относятся количество зарегистрированных преступлений на территории республики или области.</w:t>
      </w:r>
    </w:p>
    <w:p>
      <w:pPr>
        <w:pStyle w:val="Normal"/>
        <w:spacing w:lineRule="auto" w:line="240" w:before="0" w:after="0"/>
        <w:ind w:firstLine="567"/>
        <w:jc w:val="both"/>
        <w:rPr>
          <w:rFonts w:ascii="Times New Roman" w:hAnsi="Times New Roman"/>
          <w:sz w:val="28"/>
          <w:szCs w:val="28"/>
        </w:rPr>
      </w:pPr>
      <w:r>
        <w:rPr>
          <w:rFonts w:ascii="Times New Roman" w:hAnsi="Times New Roman"/>
          <w:b/>
          <w:sz w:val="28"/>
          <w:szCs w:val="28"/>
        </w:rPr>
        <w:t>Абсолютная величина</w:t>
      </w:r>
      <w:r>
        <w:rPr>
          <w:rFonts w:ascii="Times New Roman" w:hAnsi="Times New Roman"/>
          <w:sz w:val="28"/>
          <w:szCs w:val="28"/>
        </w:rPr>
        <w:t xml:space="preserve"> - исходная, первичная, самая общая форма выражения статистических показателей, выражающая размеры общественных явлений в виде численности единиц совокупности или величины характеризующих их признаков. Абсолютная величина - это всегда именованное число, связанное с единицей измер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качестве измерителей абсолютных величин используются следующие единицы: натуральные; трудовые; денежные единиц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качестве натуральных единиц используются обычные физические единицы (кг, м, л и т.п.), а также условные, пересчитанные по какому-либо эквивалент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 трудовым измерителям относят единицы измерения затрат рабочего времени: человеко-час, человеко-день и т.д. В этих единицах определяется трудоемкость выпущенной продукции, производительность труда и другие трудовые показател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качестве денежных единиц используются показатели себестоимости или цен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бсолютные статистические величины подразделяются на индивидуальные, групповые и общие {итоговые) в зависимости от выражения ими размера количественных признаков (единицы совокупности, группы или всей совокупности в цело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бсолютные величины, приведенные в сравнимый вид, называются обобщающими показателями. Они дают сводную, общую количественную характеристику уровня явления или выражают связи и соотношения, а также динамику явления, характеризуют одним числом наиболее типичные, наиболее распространенные стороны массовых процесс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граничиваться абсолютными показателями при исследовании социальных явлений, в том числе и преступности, нельзя. Для выявления особенностей изучаемых явлений возникает необходимость преобразования абсолютных величин к виду, пригодному для сравнения и сопоставления. В результате сопоставлений получаются качественные обобщающие показатели, или показатели отношений. Они образуются в результате сопоставления объемных показателей между собо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казатели отношений имеют исключительно важное значение для исследования преступности. Невозможно провести элементарный анализ, сделать самые простые обобщения и выводы, если не пользоваться такими показателями. Например, если известно, что на территории, обслуживаемой органом внутренних дел, в отчетный период зарегистрировано 900 преступлений, то одна эта цифра (абсолютный показатель) не дает возможности сделать существенных выводов о состоянии преступности и результатах борьбы с ней в данном регионе. Чтобы сделать такие выводы, нужно подсчитать уровень преступности, процент раскрываемости и др. Эти показатели, полученные в результате тех или иных сопоставлений исходных объемных показателей, являются качественными обобщающими статистическими показателями. Сравнивая их с показателями за прошлый период или с показателями других регионов, можно делать определенные оценочные выводы и составлять прогноз.</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ачественные обобщающие показатели можно условно подразделить на три группы: относительные величины, средние величины и показатели вариации.</w:t>
      </w:r>
    </w:p>
    <w:p>
      <w:pPr>
        <w:pStyle w:val="Normal"/>
        <w:spacing w:lineRule="auto" w:line="240" w:before="0" w:after="0"/>
        <w:ind w:firstLine="567"/>
        <w:jc w:val="both"/>
        <w:rPr>
          <w:rFonts w:ascii="Times New Roman" w:hAnsi="Times New Roman"/>
          <w:sz w:val="28"/>
          <w:szCs w:val="28"/>
        </w:rPr>
      </w:pPr>
      <w:r>
        <w:rPr>
          <w:rFonts w:ascii="Times New Roman" w:hAnsi="Times New Roman"/>
          <w:b/>
          <w:sz w:val="28"/>
          <w:szCs w:val="28"/>
        </w:rPr>
        <w:t>Относительной величиной</w:t>
      </w:r>
      <w:r>
        <w:rPr>
          <w:rFonts w:ascii="Times New Roman" w:hAnsi="Times New Roman"/>
          <w:sz w:val="28"/>
          <w:szCs w:val="28"/>
        </w:rPr>
        <w:t xml:space="preserve"> в статистике называется мера отношения абсолютного значения признака к базовому значению. Относительные величины получают в результате сравнения двух показателей. Знаменатель отношения называется основанием, или базой сравнения. Если основание принять за единицу, то относительная величина выражается в виде коэффициента, который показывает, во сколько раз сравниваемая величина больше или меньше базы сравнения. Если основание принять за 100%, то относительная величина будет выражена в процентах.</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ибольшее распространение в деятельности органов внутренних дел имеют три вида относительных величин: интенсивности, структуры и сравнения.</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ая величина интенсивности</w:t>
      </w:r>
      <w:r>
        <w:rPr>
          <w:rFonts w:ascii="Times New Roman" w:hAnsi="Times New Roman"/>
          <w:sz w:val="28"/>
          <w:szCs w:val="28"/>
        </w:rPr>
        <w:t xml:space="preserve"> представляет собой отношение величины признака к объему совокупности, которая его породила. Относительной величиной интенсивности характеризуется, например, распространенность преступности по отдельным территориям, выраженная в виде уровня преступности (отношения числа зарегистрированных на выбранной территории преступлений к количеству населения соответствующего возраста).</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ая величина структуры</w:t>
      </w:r>
      <w:r>
        <w:rPr>
          <w:rFonts w:ascii="Times New Roman" w:hAnsi="Times New Roman"/>
          <w:sz w:val="28"/>
          <w:szCs w:val="28"/>
        </w:rPr>
        <w:t xml:space="preserve"> - это отношение части к целому, удельный вес части в общем объеме признака или совокупности. Например, выраженный в процентах состав отдельных категорий преступлений к их общему числу (числа краж к общему количеству зарегистрированных преступлений).</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ая величина сравнения</w:t>
      </w:r>
      <w:r>
        <w:rPr>
          <w:rFonts w:ascii="Times New Roman" w:hAnsi="Times New Roman"/>
          <w:sz w:val="28"/>
          <w:szCs w:val="28"/>
        </w:rPr>
        <w:t xml:space="preserve"> - это отношение значения признака совокупности отчетного периода к такому же показателю за предшествующий период (сравнение во времени) или отношение аналогичных показателей по двум регионам (сравнение в пространстве). Например, отношение количества зарегистрированных краж в данном отчетном периоде к количеству преступлений за предыдущий период или отношение уровня краж по двум смежным районам города.</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ые величины</w:t>
      </w:r>
      <w:r>
        <w:rPr>
          <w:rFonts w:ascii="Times New Roman" w:hAnsi="Times New Roman"/>
          <w:sz w:val="28"/>
          <w:szCs w:val="28"/>
        </w:rPr>
        <w:t xml:space="preserve"> (ОВ) - величины, полученные путем сравнения, сопоставления двух абсолютных показателей - частное при делении одной величины на другую.</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тносительная величина представляет собой результат деления одного абсолютного показателя на другой и выражает соотношение между количественными характеристиками социально-правовых явлений и процессов. При расчете относительных величин абсолютный показатель, находящийся в числителе получаемого отношения, называется текущим или сравниваемым. Показатель же, с которым производится сравнение и который находится в знаменателе, называется основанием или базой сравн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тносительные величины могут выражаться в коэффициентах, процентах, промилле, или быть именованными числами (при соотнесении разноименных абсолютных показател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база сравнения принимается: за 1, то ОВ выражается в коэффициентах; за 100, то ОВ выражается в процентах (%);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оценты, как правило, используются в тех случаях, когда сравниваемый абсолютный показатель превосходит сравниваемый не более, чем в 100 раз (например, 163% или 7%).</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оценты свыше 200-300 обычно заменяются кратным отношением - коэффициентом (вместо 530% говорят, что сравниваемый показатель превосходит базисный в 5,3 раз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базисный показатель превышает сравниваемый более, чем в 100 раз, но не более, чем в 1000 раз, удобно использовать промилле, т.е. тысячную долю числ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се используемые в правовой статистике относительные статистические величины можно подразделить на следующие виды: интенсивности; структуры; степени и сравнения; координации; динамики.</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ая величина интенсивности</w:t>
      </w:r>
      <w:r>
        <w:rPr>
          <w:rFonts w:ascii="Times New Roman" w:hAnsi="Times New Roman"/>
          <w:sz w:val="28"/>
          <w:szCs w:val="28"/>
        </w:rPr>
        <w:t xml:space="preserve"> (ОВИ) показывает, насколько широко распространено изучаемое явление в той или иной среде. Она характеризует соотношение разноименных, но связанных между собой абсолютных величин. В отличие от других видов относительных величин ОВИ всегда выражаются именованными величина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ОВИ показывает степень развития явления в данной среде: сколько единиц числителя приходится на 1, 100, 1000 и т.д. единиц знаменателя (например, при определении плотности населения рассчитывается число людей, приходящихся на 1 км2 территории, при определении уровня рождаемости рассчитывается число родившихся на 1000 чел. насел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правовой статистике ОВИ применяются для характеристики распространенности споров о гражданском праве, преступности на данной территории за определенное время и т.д. В уголовно-правовой статистике данный вид ОВ в форме коэффициента преступности занимает важное место. Она рассчитывается как отношение фактов преступлений или числа лиц, их совершивших, к численности населения, достигшего возраста, с которого наступает уголовная ответственность.</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в качестве П взять число осужденных, то К - коэффициент судимости.</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ая величина структуры совокупности</w:t>
      </w:r>
      <w:r>
        <w:rPr>
          <w:rFonts w:ascii="Times New Roman" w:hAnsi="Times New Roman"/>
          <w:sz w:val="28"/>
          <w:szCs w:val="28"/>
        </w:rPr>
        <w:t xml:space="preserve"> (ОВСС) - соотношение структурных частей изучаемого объекта и их целого. ОВСС характеризует состав изучаемых совокупностей, т.е. долю отдельных частей в общем объеме совокупности.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ыражается ОВСС в долях единицы или в процентах. Вся совокупность принимается за 1 или за 100%. Рассчитанные величины, соответственно называемые долями или удельными весами, показывают, какой долей обладает или какой удельный вес имеет та или иная часть в общем итог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ВСС рассчитываются по сгруппированным данным. В правовой статистике ОВСС совершенно необходимы, например, для выяснения вопросов: о структуре преступности (удельного веса отдельных видов или категорий преступлений); о социальном, возрастном, половом составе осужденных; о распределении преступлений по отдельным отраслям народного хозяйства; о структуре гражданских исков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еперь рассмотрим относительную величину степени и сравнения (ОВСр) - соотношение одноименных абсолютных показателей, характеризующих разные объект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ВСр характеризует сопоставление одноименных показателей, относящихся к одному и тому же периоду (или моменту) времени, но к разным объектам или территория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правовой статистике к ОВСр относится и коэффициент преступной активности - соотношение доли определенной группы (социальной, половозрастной и др.) в составе контингента преступников и доли соответствующей группы в составе всего условно взрослого населения региона, сформировавшего данный контингент преступников. Коэффициент преступной активности показывает, насколько доля одного возрастного поколения преступников больше доли такого же поколения среди всего условно взрослого насел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Рассмотрим относительную величину координации (ОВК) - соотношение между частями одного целого. Она показывает, во сколько раз сравниваемая часть совокупности больше или меньше части, которая принимается за базу сравнения или основание.</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Относительная величина динамики</w:t>
      </w:r>
      <w:r>
        <w:rPr>
          <w:rFonts w:ascii="Times New Roman" w:hAnsi="Times New Roman"/>
          <w:sz w:val="28"/>
          <w:szCs w:val="28"/>
        </w:rPr>
        <w:t xml:space="preserve"> (ОВД) - соотношение между уровнями показателя в отчетном и базисном периодах. ОВД характеризует изменение явления во времени, показывает, во сколько раз увеличился или уменьшился уровень показателя по сравнению с каким-либо предшествующим периодо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за базу берется предшествующий период, то способ вычисления называется цепным, а если - неподвижная база, данные фиксированного периода, то способ вычисления - базисны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ения уровней между собой: абсолютный прирост, темп роста и темп прироста.</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Абсолютный прирост</w:t>
      </w:r>
      <w:r>
        <w:rPr>
          <w:rFonts w:ascii="Times New Roman" w:hAnsi="Times New Roman"/>
          <w:sz w:val="28"/>
          <w:szCs w:val="28"/>
        </w:rPr>
        <w:t xml:space="preserve"> - характеризует размер увеличения (или уменьшения) уровня ряда за определенный промежуток времени. Он равен разности двух сравниваемых уровней и выражает абсолютную скорость роста:</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Темп роста</w:t>
      </w:r>
      <w:r>
        <w:rPr>
          <w:rFonts w:ascii="Times New Roman" w:hAnsi="Times New Roman"/>
          <w:sz w:val="28"/>
          <w:szCs w:val="28"/>
        </w:rPr>
        <w:t xml:space="preserve"> - отношение одного уровня ряда к другому его уровню, принятому за базу. Темп роста выражается в процентах. В качестве базисного уровня в зависимости от цели исследования может приниматься какой-то постоянный для всех уровень (обычно - начальный уровень ряда), либо для каждого последующего предшествующий ему:</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Коэффициент роста</w:t>
      </w:r>
      <w:r>
        <w:rPr>
          <w:rFonts w:ascii="Times New Roman" w:hAnsi="Times New Roman"/>
          <w:sz w:val="28"/>
          <w:szCs w:val="28"/>
        </w:rPr>
        <w:t xml:space="preserve"> - темп роста, выраженный в виде коэффициента (в кратных долях единицы).</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Темп прироста</w:t>
      </w:r>
      <w:r>
        <w:rPr>
          <w:rFonts w:ascii="Times New Roman" w:hAnsi="Times New Roman"/>
          <w:sz w:val="28"/>
          <w:szCs w:val="28"/>
        </w:rPr>
        <w:t xml:space="preserve"> - отношение абсолютного прироста к уровню ряда, принятому за базу.</w:t>
      </w:r>
    </w:p>
    <w:p>
      <w:pPr>
        <w:pStyle w:val="Normal"/>
        <w:spacing w:lineRule="auto" w:line="240" w:before="0" w:after="0"/>
        <w:ind w:firstLine="567"/>
        <w:jc w:val="both"/>
        <w:rPr>
          <w:rFonts w:ascii="Times New Roman" w:hAnsi="Times New Roman"/>
          <w:sz w:val="28"/>
          <w:szCs w:val="28"/>
        </w:rPr>
      </w:pPr>
      <w:r>
        <w:rPr>
          <w:rFonts w:ascii="Times New Roman" w:hAnsi="Times New Roman"/>
          <w:i/>
          <w:sz w:val="28"/>
          <w:szCs w:val="28"/>
        </w:rPr>
        <w:t>Абсолютное значение одного процента прироста</w:t>
      </w:r>
      <w:r>
        <w:rPr>
          <w:rFonts w:ascii="Times New Roman" w:hAnsi="Times New Roman"/>
          <w:sz w:val="28"/>
          <w:szCs w:val="28"/>
        </w:rPr>
        <w:t xml:space="preserve"> - отношение абсолютного прироста к соответствующему темпу при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 широком понимании слово «индекс» означает любой обобщающий показатель, характеризующий состояние или изменение изучаемого явления (от латинского слова </w:t>
      </w:r>
      <w:r>
        <w:rPr>
          <w:rFonts w:ascii="Times New Roman" w:hAnsi="Times New Roman"/>
          <w:i/>
          <w:iCs/>
          <w:sz w:val="28"/>
          <w:szCs w:val="28"/>
        </w:rPr>
        <w:t xml:space="preserve">index </w:t>
      </w:r>
      <w:r>
        <w:rPr>
          <w:rFonts w:ascii="Times New Roman" w:hAnsi="Times New Roman"/>
          <w:sz w:val="28"/>
          <w:szCs w:val="28"/>
        </w:rPr>
        <w:t>– указатель, показатель).</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 правовой статистике под </w:t>
      </w:r>
      <w:r>
        <w:rPr>
          <w:rFonts w:ascii="Times New Roman" w:hAnsi="Times New Roman"/>
          <w:b/>
          <w:bCs/>
          <w:sz w:val="28"/>
          <w:szCs w:val="28"/>
        </w:rPr>
        <w:t xml:space="preserve">индексом </w:t>
      </w:r>
      <w:r>
        <w:rPr>
          <w:rFonts w:ascii="Times New Roman" w:hAnsi="Times New Roman"/>
          <w:sz w:val="28"/>
          <w:szCs w:val="28"/>
        </w:rPr>
        <w:t>понимают относительный показатель сравнения, характеризующий изменение (во времени, пространстве или по сравнению с любым эталоном) величины какого-либо явления (простого или сложного, состоящего из соизмеримых или несоизмеримых элементов).</w:t>
      </w:r>
    </w:p>
    <w:p>
      <w:pPr>
        <w:pStyle w:val="Normal"/>
        <w:spacing w:lineRule="auto" w:line="240" w:before="0" w:after="0"/>
        <w:ind w:firstLine="567"/>
        <w:jc w:val="both"/>
        <w:rPr>
          <w:rFonts w:ascii="Times New Roman" w:hAnsi="Times New Roman"/>
          <w:b/>
          <w:b/>
          <w:sz w:val="28"/>
          <w:szCs w:val="28"/>
        </w:rPr>
      </w:pPr>
      <w:r>
        <w:rPr>
          <w:rFonts w:ascii="Times New Roman" w:hAnsi="Times New Roman"/>
          <w:sz w:val="28"/>
          <w:szCs w:val="28"/>
        </w:rPr>
        <w:t xml:space="preserve">Сфера применения индексов в аналитической практике очень широка: с их помощью характеризуется изменение правовых и юридически значимых явлений во времени – </w:t>
      </w:r>
      <w:r>
        <w:rPr>
          <w:rFonts w:ascii="Times New Roman" w:hAnsi="Times New Roman"/>
          <w:i/>
          <w:iCs/>
          <w:sz w:val="28"/>
          <w:szCs w:val="28"/>
        </w:rPr>
        <w:t>индексы динамики</w:t>
      </w:r>
      <w:r>
        <w:rPr>
          <w:rFonts w:ascii="Times New Roman" w:hAnsi="Times New Roman"/>
          <w:sz w:val="28"/>
          <w:szCs w:val="28"/>
        </w:rPr>
        <w:t xml:space="preserve">, в пространстве – </w:t>
      </w:r>
      <w:r>
        <w:rPr>
          <w:rFonts w:ascii="Times New Roman" w:hAnsi="Times New Roman"/>
          <w:i/>
          <w:iCs/>
          <w:sz w:val="28"/>
          <w:szCs w:val="28"/>
        </w:rPr>
        <w:t>территориальные индексы</w:t>
      </w:r>
      <w:r>
        <w:rPr>
          <w:rFonts w:ascii="Times New Roman" w:hAnsi="Times New Roman"/>
          <w:sz w:val="28"/>
          <w:szCs w:val="28"/>
        </w:rPr>
        <w:t xml:space="preserve">. С помощью индексов можно определить </w:t>
      </w:r>
      <w:r>
        <w:rPr>
          <w:rFonts w:ascii="Times New Roman" w:hAnsi="Times New Roman"/>
          <w:i/>
          <w:iCs/>
          <w:sz w:val="28"/>
          <w:szCs w:val="28"/>
        </w:rPr>
        <w:t xml:space="preserve">степень влияния отдельных факторов </w:t>
      </w:r>
      <w:r>
        <w:rPr>
          <w:rFonts w:ascii="Times New Roman" w:hAnsi="Times New Roman"/>
          <w:sz w:val="28"/>
          <w:szCs w:val="28"/>
        </w:rPr>
        <w:t xml:space="preserve">на изменение динамики сложного явления (например, влияние изменения числа отдельных видов преступлений и изменения структуры преступности на общее число преступлений) и т.д. Индексы позволяют проводить сравнения не только во времени и пространстве, но и с </w:t>
      </w:r>
      <w:r>
        <w:rPr>
          <w:rFonts w:ascii="Times New Roman" w:hAnsi="Times New Roman"/>
          <w:i/>
          <w:iCs/>
          <w:sz w:val="28"/>
          <w:szCs w:val="28"/>
        </w:rPr>
        <w:t>планами</w:t>
      </w:r>
      <w:r>
        <w:rPr>
          <w:rFonts w:ascii="Times New Roman" w:hAnsi="Times New Roman"/>
          <w:sz w:val="28"/>
          <w:szCs w:val="28"/>
        </w:rPr>
        <w:t xml:space="preserve">, </w:t>
      </w:r>
      <w:r>
        <w:rPr>
          <w:rFonts w:ascii="Times New Roman" w:hAnsi="Times New Roman"/>
          <w:i/>
          <w:iCs/>
          <w:sz w:val="28"/>
          <w:szCs w:val="28"/>
        </w:rPr>
        <w:t>нормативами</w:t>
      </w:r>
      <w:r>
        <w:rPr>
          <w:rFonts w:ascii="Times New Roman" w:hAnsi="Times New Roman"/>
          <w:sz w:val="28"/>
          <w:szCs w:val="28"/>
        </w:rPr>
        <w:t xml:space="preserve">, </w:t>
      </w:r>
      <w:r>
        <w:rPr>
          <w:rFonts w:ascii="Times New Roman" w:hAnsi="Times New Roman"/>
          <w:i/>
          <w:iCs/>
          <w:sz w:val="28"/>
          <w:szCs w:val="28"/>
        </w:rPr>
        <w:t>прогнозами</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Значения индексов выражают в коэффициентах или процентах. Если из полученного значения индекса, выраженного в процентах, вычесть 100%, то полученная разность покажет, на сколько процентов возросла (или сократилась) индексируемая величина.</w:t>
      </w:r>
    </w:p>
    <w:p>
      <w:pPr>
        <w:pStyle w:val="Normal"/>
        <w:spacing w:lineRule="auto" w:line="240" w:before="0" w:after="0"/>
        <w:ind w:firstLine="567"/>
        <w:jc w:val="both"/>
        <w:rPr>
          <w:rFonts w:ascii="Times New Roman" w:hAnsi="Times New Roman"/>
          <w:sz w:val="28"/>
          <w:szCs w:val="28"/>
        </w:rPr>
      </w:pPr>
      <w:r>
        <w:rPr>
          <w:rFonts w:ascii="Times New Roman" w:hAnsi="Times New Roman"/>
          <w:i/>
          <w:iCs/>
          <w:sz w:val="28"/>
          <w:szCs w:val="28"/>
        </w:rPr>
        <w:t xml:space="preserve">В зависимости от степени охвата </w:t>
      </w:r>
      <w:r>
        <w:rPr>
          <w:rFonts w:ascii="Times New Roman" w:hAnsi="Times New Roman"/>
          <w:sz w:val="28"/>
          <w:szCs w:val="28"/>
        </w:rPr>
        <w:t>единиц изучаемой совокупности индексы подразделяются на индивидуальные и общие (сводные).</w:t>
      </w:r>
    </w:p>
    <w:p>
      <w:pPr>
        <w:pStyle w:val="Normal"/>
        <w:spacing w:lineRule="auto" w:line="240" w:before="0" w:after="0"/>
        <w:ind w:firstLine="567"/>
        <w:jc w:val="both"/>
        <w:rPr>
          <w:rFonts w:ascii="Times New Roman" w:hAnsi="Times New Roman"/>
          <w:sz w:val="28"/>
          <w:szCs w:val="28"/>
        </w:rPr>
      </w:pPr>
      <w:r>
        <w:rPr>
          <w:rFonts w:ascii="Times New Roman" w:hAnsi="Times New Roman"/>
          <w:b/>
          <w:bCs/>
          <w:sz w:val="28"/>
          <w:szCs w:val="28"/>
        </w:rPr>
        <w:t xml:space="preserve">Индивидуальными </w:t>
      </w:r>
      <w:r>
        <w:rPr>
          <w:rFonts w:ascii="Times New Roman" w:hAnsi="Times New Roman"/>
          <w:sz w:val="28"/>
          <w:szCs w:val="28"/>
        </w:rPr>
        <w:t>называются индексы, характеризующие изменения отдельных элементов сложного явления (например, рост или снижение числа дорожно-транспортных происшествий). Под сложным явлением в правовой статистике понимают такую совокупность, отдельные элементы которой не могут быть непосредственно просуммирован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ндивидуальные индексы представляют собой относительные показатели динамики, сравнения, выполнения плана, и их расчет не требует суммирования данных. Выбор базы сравнения определяется целью исследова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отнесения индексируемых величин к конкретному периоду принято возле символа индекса ставить подстрочные знаки: 1 – для текущего периода (того, который сравнивается) и 0 – для базисного периода (того, с которым производится сравнение). Если изучается изменение явления за ряд периодов, то каждый из периодов обозначаетс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оответствующими подстрочными знаками 0, 1, 2, 3 и т.д.</w:t>
      </w:r>
    </w:p>
    <w:p>
      <w:pPr>
        <w:pStyle w:val="Normal"/>
        <w:spacing w:lineRule="auto" w:line="240" w:before="0" w:after="0"/>
        <w:ind w:firstLine="567"/>
        <w:jc w:val="both"/>
        <w:rPr>
          <w:rFonts w:ascii="Times New Roman" w:hAnsi="Times New Roman"/>
          <w:b/>
          <w:b/>
          <w:sz w:val="28"/>
          <w:szCs w:val="28"/>
        </w:rPr>
      </w:pPr>
      <w:r>
        <w:rPr>
          <w:rFonts w:ascii="Times New Roman" w:hAnsi="Times New Roman"/>
          <w:sz w:val="28"/>
          <w:szCs w:val="28"/>
        </w:rPr>
        <w:t>Индивидуальные индексы рассчитываются как отношение двух индексируемых величин:</w:t>
      </w:r>
    </w:p>
    <w:p>
      <w:pPr>
        <w:pStyle w:val="Normal"/>
        <w:spacing w:lineRule="auto" w:line="240" w:before="0" w:after="0"/>
        <w:ind w:firstLine="567"/>
        <w:jc w:val="both"/>
        <w:rPr>
          <w:rFonts w:ascii="Times New Roman" w:hAnsi="Times New Roman"/>
          <w:b/>
          <w:b/>
          <w:sz w:val="28"/>
          <w:szCs w:val="28"/>
        </w:rPr>
      </w:pPr>
      <w:r>
        <w:rPr/>
        <w:drawing>
          <wp:inline distT="0" distB="0" distL="0" distR="0">
            <wp:extent cx="971550" cy="6762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tretch>
                      <a:fillRect/>
                    </a:stretch>
                  </pic:blipFill>
                  <pic:spPr bwMode="auto">
                    <a:xfrm>
                      <a:off x="0" y="0"/>
                      <a:ext cx="971550" cy="676275"/>
                    </a:xfrm>
                    <a:prstGeom prst="rect">
                      <a:avLst/>
                    </a:prstGeom>
                  </pic:spPr>
                </pic:pic>
              </a:graphicData>
            </a:graphic>
          </wp:inline>
        </w:drawing>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де q1 − значение индексируемой величины (например, число ДТП) в текущем (отчетном) период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q0 − значение индексируемой величины в базисном периоде.</w:t>
      </w:r>
    </w:p>
    <w:p>
      <w:pPr>
        <w:pStyle w:val="Normal"/>
        <w:spacing w:lineRule="auto" w:line="240" w:before="0" w:after="0"/>
        <w:ind w:firstLine="567"/>
        <w:jc w:val="both"/>
        <w:rPr>
          <w:rFonts w:ascii="Times New Roman" w:hAnsi="Times New Roman"/>
          <w:b/>
          <w:b/>
          <w:sz w:val="28"/>
          <w:szCs w:val="28"/>
        </w:rPr>
      </w:pPr>
      <w:r>
        <w:rPr>
          <w:rFonts w:ascii="Times New Roman" w:hAnsi="Times New Roman"/>
          <w:b/>
          <w:bCs/>
          <w:sz w:val="28"/>
          <w:szCs w:val="28"/>
        </w:rPr>
        <w:t xml:space="preserve">Общими (сводными) </w:t>
      </w:r>
      <w:r>
        <w:rPr>
          <w:rFonts w:ascii="Times New Roman" w:hAnsi="Times New Roman"/>
          <w:sz w:val="28"/>
          <w:szCs w:val="28"/>
        </w:rPr>
        <w:t xml:space="preserve">называются индексы, характеризующие изменение всех элементов сложного явления, т.е. изменение во времени или в пространстве всего объема изучаемого явления (например, среднюю динамику совокупности преступлений, прямо не соизмеримых). В зависимости от целей исследования, характера индексируемых показателей и исходных данных построение общих индексов может осуществляться одним из двух способов: агрегатным и средневзвешенным из индивидуальных индексов. Средние индексы подразделяются в свою очередь на </w:t>
      </w:r>
      <w:r>
        <w:rPr>
          <w:rFonts w:ascii="Times New Roman" w:hAnsi="Times New Roman"/>
          <w:i/>
          <w:iCs/>
          <w:sz w:val="28"/>
          <w:szCs w:val="28"/>
        </w:rPr>
        <w:t xml:space="preserve">средние арифметические </w:t>
      </w:r>
      <w:r>
        <w:rPr>
          <w:rFonts w:ascii="Times New Roman" w:hAnsi="Times New Roman"/>
          <w:sz w:val="28"/>
          <w:szCs w:val="28"/>
        </w:rPr>
        <w:t xml:space="preserve">и </w:t>
      </w:r>
      <w:r>
        <w:rPr>
          <w:rFonts w:ascii="Times New Roman" w:hAnsi="Times New Roman"/>
          <w:i/>
          <w:iCs/>
          <w:sz w:val="28"/>
          <w:szCs w:val="28"/>
        </w:rPr>
        <w:t>средние гармонические</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b/>
          <w:bCs/>
          <w:i/>
          <w:iCs/>
          <w:sz w:val="28"/>
          <w:szCs w:val="28"/>
        </w:rPr>
        <w:t xml:space="preserve">Агрегатные индексы </w:t>
      </w:r>
      <w:r>
        <w:rPr>
          <w:rFonts w:ascii="Times New Roman" w:hAnsi="Times New Roman"/>
          <w:sz w:val="28"/>
          <w:szCs w:val="28"/>
        </w:rPr>
        <w:t xml:space="preserve">являются основной формой индексов, применяемой в практической статистике многих стран мира. Числитель и знаменатель агрегатного индекса представляют собой сумму произведений двух величин, одна из которых меняется (индексируется), а другая – остается неизменной в числителе и знаменателе (вес индекса). Вес индекса служит для соизмерения непосредственно несоизмеримых индексируемых величин. Умножение индексируемых величин на весы индексов принято называть взвешиванием. Агрегатные индексы могут быть рассчитаны как </w:t>
      </w:r>
      <w:r>
        <w:rPr>
          <w:rFonts w:ascii="Times New Roman" w:hAnsi="Times New Roman"/>
          <w:i/>
          <w:iCs/>
          <w:sz w:val="28"/>
          <w:szCs w:val="28"/>
        </w:rPr>
        <w:t xml:space="preserve">индексы переменного состава </w:t>
      </w:r>
      <w:r>
        <w:rPr>
          <w:rFonts w:ascii="Times New Roman" w:hAnsi="Times New Roman"/>
          <w:sz w:val="28"/>
          <w:szCs w:val="28"/>
        </w:rPr>
        <w:t xml:space="preserve">(сопоставляются показатели, рассчитанные на основе изменяющихся структур явлений) и </w:t>
      </w:r>
      <w:r>
        <w:rPr>
          <w:rFonts w:ascii="Times New Roman" w:hAnsi="Times New Roman"/>
          <w:i/>
          <w:iCs/>
          <w:sz w:val="28"/>
          <w:szCs w:val="28"/>
        </w:rPr>
        <w:t xml:space="preserve">индексы постоянного (фиксированного) состава </w:t>
      </w:r>
      <w:r>
        <w:rPr>
          <w:rFonts w:ascii="Times New Roman" w:hAnsi="Times New Roman"/>
          <w:sz w:val="28"/>
          <w:szCs w:val="28"/>
        </w:rPr>
        <w:t>(показатели сопоставляются на основе неизменной структуры явл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 основе различных взаимосвязей между правовыми явлениями может быть произведен индексный факторный анализ, позволяющий охарактеризовать как изменение отдельного юридически значимого явления в целом, так и его изменение под воздействием на него изменения различных факторов, определяющих развитие этого явл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 уголовно-правовой статистике особый интерес представляют </w:t>
      </w:r>
      <w:r>
        <w:rPr>
          <w:rFonts w:ascii="Times New Roman" w:hAnsi="Times New Roman"/>
          <w:b/>
          <w:bCs/>
          <w:sz w:val="28"/>
          <w:szCs w:val="28"/>
        </w:rPr>
        <w:t>индексы тяжести преступлений</w:t>
      </w:r>
      <w:r>
        <w:rPr>
          <w:rFonts w:ascii="Times New Roman" w:hAnsi="Times New Roman"/>
          <w:sz w:val="28"/>
          <w:szCs w:val="28"/>
        </w:rPr>
        <w:t>, отражающие степень общественной тяжести различных преступлений, совершенных в различное время или на различных территориях. Они вычисляются на основе общего числа зарегистрированных преступлений, мер наказания за их совершение и других признаков, оказывающих влияние на общественную опасность преступлений. В качестве меры наказания при измерении тяжести преступлений может выступать либо мера наказания, реально назначенная судом, либо мера наказания, указанная в санкциях статей Особенной части УК РФ.</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се общественно опасные деяния, предусмотренные УК, в зависимости от характера и степени общественной опасности подразделяются на четыре категории (ст. 15 УК) по максимальным мерам наказания: к первой категории относятся деяния, за совершение которых наказание не превышает 2 лет лишения свободы; ко второй – 5 лет; к третьей – 10 лет; к четвертой – свыше 10 лет лишения свободы (но не больше 20 лет – максимальный срок, предусмотренный ст.56). Если взять за условную единицу отсчета (балл) 1 год лишения свободы, то можно получить единый нормативный критерий оценки различных преступлений по их общественной опасности (тяжести). Определенную таким образом оценку общественной опасности каждого отдельного вида преступления (произведение числа совершенных преступлений по видам на их баллы по размеру наказания) можно назвать </w:t>
      </w:r>
      <w:r>
        <w:rPr>
          <w:rFonts w:ascii="Times New Roman" w:hAnsi="Times New Roman"/>
          <w:b/>
          <w:bCs/>
          <w:i/>
          <w:iCs/>
          <w:sz w:val="28"/>
          <w:szCs w:val="28"/>
        </w:rPr>
        <w:t>индивидуальным индексом</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ры наказания, не связанные с лишением свободы, можно соотнести с годами лишения свободы в соответствии со ст. 71 УК РФ.</w:t>
      </w:r>
    </w:p>
    <w:p>
      <w:pPr>
        <w:pStyle w:val="Normal"/>
        <w:spacing w:lineRule="auto" w:line="240" w:before="0" w:after="0"/>
        <w:ind w:firstLine="567"/>
        <w:jc w:val="both"/>
        <w:rPr>
          <w:rFonts w:ascii="Times New Roman" w:hAnsi="Times New Roman"/>
          <w:b/>
          <w:b/>
          <w:sz w:val="28"/>
          <w:szCs w:val="28"/>
        </w:rPr>
      </w:pPr>
      <w:r>
        <w:rPr>
          <w:rFonts w:ascii="Times New Roman" w:hAnsi="Times New Roman"/>
          <w:sz w:val="28"/>
          <w:szCs w:val="28"/>
        </w:rPr>
        <w:t>Согласно этой статье одному дню лишения свободы соответствуют один день ареста или содержания в дисциплинарной воинской части, два дня ограничения свободы, три дня исправительных работ или ограничения по военной службе, восемь часов обязательных работ. Штрафы и другие меры наказания, не связанные с лишением свободы, правил пересчета которых нет в УК, могут быть условно приравнены к небольшому сроку лишения свободы, с условием, чтобы он не изменялся при проведении анализа и не нарушал сопоставимости показател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Большое значение в статистике имеют такие показатели, как средние величины, представляющие обобщенную характеристику качественно однородной совокупности по определенному количественному признаку. Например, среднее число краж в месяц за какой-либо год, средний возраст лиц, осужденных по какому-то виду преступления и др. Если относительная величина выражается коэффициентом или процентом, то средняя величина - абсолютное число. В большинстве случаев средняя величина получается в результате деления значения признака, взятого по совокупности явлений в целом, на число единиц, обладающих этим признаком. Средняя выступает как величина обобщающая, типическая. При осреднении случайные колебания в силу действия закона больших чисел уравновешиваются, погашаются, в средних величинах наиболее отчетливо отражается основная линия развития, закономерность.</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мерами различных типов средних значений служат: полусумма крайних значений, медиана, мода, среднее арифметическое, среднее арифметическое взвешенное, геометрическое среднее и гармоническое среднее.</w:t>
      </w:r>
    </w:p>
    <w:p>
      <w:pPr>
        <w:pStyle w:val="Normal"/>
        <w:spacing w:lineRule="auto" w:line="240" w:before="0" w:after="0"/>
        <w:ind w:firstLine="567"/>
        <w:jc w:val="both"/>
        <w:rPr>
          <w:rFonts w:ascii="Times New Roman" w:hAnsi="Times New Roman"/>
          <w:sz w:val="28"/>
          <w:szCs w:val="28"/>
        </w:rPr>
      </w:pPr>
      <w:r>
        <w:rPr>
          <w:rFonts w:ascii="Times New Roman" w:hAnsi="Times New Roman"/>
          <w:b/>
          <w:i/>
          <w:sz w:val="28"/>
          <w:szCs w:val="28"/>
        </w:rPr>
        <w:t>Полусумма крайних значений</w:t>
      </w:r>
      <w:r>
        <w:rPr>
          <w:rFonts w:ascii="Times New Roman" w:hAnsi="Times New Roman"/>
          <w:sz w:val="28"/>
          <w:szCs w:val="28"/>
        </w:rPr>
        <w:t xml:space="preserve"> определяется как полусумма минимального и максимального из наблюдаемых значений:</w:t>
      </w:r>
    </w:p>
    <w:p>
      <w:pPr>
        <w:pStyle w:val="Normal"/>
        <w:spacing w:lineRule="auto" w:line="240" w:before="0" w:after="0"/>
        <w:ind w:firstLine="567"/>
        <w:jc w:val="both"/>
        <w:rPr>
          <w:rFonts w:ascii="Times New Roman" w:hAnsi="Times New Roman"/>
          <w:sz w:val="28"/>
          <w:szCs w:val="28"/>
        </w:rPr>
      </w:pPr>
      <w:r>
        <w:rPr>
          <w:rFonts w:ascii="Times New Roman" w:hAnsi="Times New Roman"/>
          <w:b/>
          <w:i/>
          <w:sz w:val="28"/>
          <w:szCs w:val="28"/>
        </w:rPr>
        <w:t xml:space="preserve">Медиана </w:t>
      </w:r>
      <w:r>
        <w:rPr>
          <w:rFonts w:ascii="Times New Roman" w:hAnsi="Times New Roman"/>
          <w:sz w:val="28"/>
          <w:szCs w:val="28"/>
        </w:rPr>
        <w:t>- это величина, находящаяся посередине набора данных, когда в нем все значения упорядочены по возрастанию. Если число наблюдений четно, то имеется два «средних» значения, и медиана равна их полусумме. Медиана имеет то замечательное свойство, что сумма абсолютных величин отклонений от нее меньше, чем от любой другой величины. Это свойство медианы может быть использовано в практической деятельности органов внутренних дел при проектировании маршрутов патрульных групп, выборе места для пункта управления подразделениями ГИБДД на протяженных участках дороги и т.п.</w:t>
      </w:r>
    </w:p>
    <w:p>
      <w:pPr>
        <w:pStyle w:val="Normal"/>
        <w:spacing w:lineRule="auto" w:line="240" w:before="0" w:after="0"/>
        <w:ind w:firstLine="567"/>
        <w:jc w:val="both"/>
        <w:rPr>
          <w:rFonts w:ascii="Times New Roman" w:hAnsi="Times New Roman"/>
          <w:sz w:val="28"/>
          <w:szCs w:val="28"/>
        </w:rPr>
      </w:pPr>
      <w:r>
        <w:rPr>
          <w:rFonts w:ascii="Times New Roman" w:hAnsi="Times New Roman"/>
          <w:b/>
          <w:i/>
          <w:sz w:val="28"/>
          <w:szCs w:val="28"/>
        </w:rPr>
        <w:t xml:space="preserve">Мода </w:t>
      </w:r>
      <w:r>
        <w:rPr>
          <w:rFonts w:ascii="Times New Roman" w:hAnsi="Times New Roman"/>
          <w:sz w:val="28"/>
          <w:szCs w:val="28"/>
        </w:rPr>
        <w:t>представляет собой наиболее часто встречающееся значение. В некоторых наборах данных могут быть две или более моды, имеющие одну и ту же частоту. В табл.1 приведены данные о возрасте и числе осужденных за тяжкие телесные повреждения в городе С. В данном случае модой является значение возраста 20 лет.</w:t>
      </w:r>
    </w:p>
    <w:p>
      <w:pPr>
        <w:pStyle w:val="Normal"/>
        <w:spacing w:lineRule="auto" w:line="240" w:before="0" w:after="0"/>
        <w:ind w:firstLine="567"/>
        <w:jc w:val="both"/>
        <w:rPr>
          <w:rFonts w:ascii="Times New Roman" w:hAnsi="Times New Roman"/>
          <w:sz w:val="28"/>
          <w:szCs w:val="28"/>
        </w:rPr>
      </w:pPr>
      <w:r>
        <w:rPr>
          <w:rFonts w:ascii="Times New Roman" w:hAnsi="Times New Roman"/>
          <w:b/>
          <w:i/>
          <w:sz w:val="28"/>
          <w:szCs w:val="28"/>
        </w:rPr>
        <w:t>Средним арифметически взвешенным</w:t>
      </w:r>
      <w:r>
        <w:rPr>
          <w:rFonts w:ascii="Times New Roman" w:hAnsi="Times New Roman"/>
          <w:sz w:val="28"/>
          <w:szCs w:val="28"/>
        </w:rPr>
        <w:t xml:space="preserve"> называется такое среднее, при расчете которого значение осредняемого признака взвешивается по значениям других признак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пример, имеются следующие данные о среднем стаже работы в органах внутренних дел оперативного состава (X) и численности оперативных работников (f) по трем РОВД определенного горо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ак установить средний стаж работы оперативного состава органов внутренних дел по городу в целом? В этом случае необходимо пользоваться средней арифметической взвешенно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пециальные средние значения - геометрическое среднее, гармоническое среднее, среднее квадратическое - следует использовать не ради разнообразия, а только в тех случаях, когда известно, что именно они соответствуют имеющемуся типу данных.</w:t>
      </w:r>
    </w:p>
    <w:p>
      <w:pPr>
        <w:pStyle w:val="Normal"/>
        <w:spacing w:lineRule="auto" w:line="240" w:before="0" w:after="0"/>
        <w:ind w:firstLine="567"/>
        <w:jc w:val="both"/>
        <w:rPr>
          <w:rFonts w:ascii="Times New Roman" w:hAnsi="Times New Roman"/>
          <w:sz w:val="28"/>
          <w:szCs w:val="28"/>
        </w:rPr>
      </w:pPr>
      <w:r>
        <w:rPr>
          <w:rFonts w:ascii="Times New Roman" w:hAnsi="Times New Roman"/>
          <w:b/>
          <w:i/>
          <w:sz w:val="28"/>
          <w:szCs w:val="28"/>
        </w:rPr>
        <w:t xml:space="preserve">Среднее геометрическое </w:t>
      </w:r>
      <w:r>
        <w:rPr>
          <w:rFonts w:ascii="Times New Roman" w:hAnsi="Times New Roman"/>
          <w:sz w:val="28"/>
          <w:szCs w:val="28"/>
        </w:rPr>
        <w:t>определяется выражением:</w:t>
      </w:r>
    </w:p>
    <w:p>
      <w:pPr>
        <w:pStyle w:val="Normal"/>
        <w:spacing w:lineRule="auto" w:line="240" w:before="0" w:after="0"/>
        <w:ind w:firstLine="567"/>
        <w:jc w:val="both"/>
        <w:rPr>
          <w:rFonts w:ascii="Times New Roman" w:hAnsi="Times New Roman"/>
          <w:sz w:val="28"/>
          <w:szCs w:val="28"/>
        </w:rPr>
      </w:pPr>
      <w:r>
        <w:rPr/>
        <w:drawing>
          <wp:inline distT="0" distB="0" distL="0" distR="0">
            <wp:extent cx="3181350" cy="5429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tretch>
                      <a:fillRect/>
                    </a:stretch>
                  </pic:blipFill>
                  <pic:spPr bwMode="auto">
                    <a:xfrm>
                      <a:off x="0" y="0"/>
                      <a:ext cx="3181350" cy="542925"/>
                    </a:xfrm>
                    <a:prstGeom prst="rect">
                      <a:avLst/>
                    </a:prstGeom>
                  </pic:spPr>
                </pic:pic>
              </a:graphicData>
            </a:graphic>
          </wp:inline>
        </w:drawing>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где </w:t>
      </w:r>
      <w:r>
        <w:rPr>
          <w:rFonts w:ascii="Times New Roman" w:hAnsi="Times New Roman"/>
          <w:i/>
          <w:iCs/>
          <w:sz w:val="28"/>
          <w:szCs w:val="28"/>
        </w:rPr>
        <w:t xml:space="preserve">n – </w:t>
      </w:r>
      <w:r>
        <w:rPr>
          <w:rFonts w:ascii="Times New Roman" w:hAnsi="Times New Roman"/>
          <w:sz w:val="28"/>
          <w:szCs w:val="28"/>
        </w:rPr>
        <w:t xml:space="preserve">число значений признака (вариантов); </w:t>
      </w:r>
      <w:r>
        <w:rPr>
          <w:rFonts w:ascii="Times New Roman" w:hAnsi="Times New Roman"/>
          <w:i/>
          <w:iCs/>
          <w:sz w:val="28"/>
          <w:szCs w:val="28"/>
        </w:rPr>
        <w:t xml:space="preserve">П </w:t>
      </w:r>
      <w:r>
        <w:rPr>
          <w:rFonts w:ascii="Times New Roman" w:hAnsi="Times New Roman"/>
          <w:sz w:val="28"/>
          <w:szCs w:val="28"/>
        </w:rPr>
        <w:t>– знак произвед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Рассмотрим порядок расчета среднего геометрического по формуле, по которой подсчитываются средние темпы роста, или темпы динам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Как подсчитать темпы роста К отдельных периодов по данному динамическому ряд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при вычислении темпов роста за основание принимается всегда одна и та же величина (постоянный уровень какого-либо отдаленного периода, принятый за базу), то такие показатели называют величинами с неподвижной базой (базисными темпами 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каждый последующий показатель динамики сравнивается с предыдущим, то такие величины называются относительными величинами, вычисленными цепным способом (цепными темпами 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жду базисными и цепными темпами роста существует определенная взаимосвязь: произведение ряда цепных темпов равно базисному темпу последнего периода, что позволяет решать ряд статистических задач.</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Цепные темпы в общем виде могут быть представлены как отношения соответствующих смежных уровн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чевидно, что произведение цепных темпов является не чем иным, как базисным темпом последнего перио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бозначив отдельные темпы роста через Кi, запишем формулу для среднего геометрического темпа 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де n - число равных интервалов времени в периоде (число темп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а практике вычисление среднего геометрического К производится с помощью логарифмов по формуле: </w:t>
      </w:r>
      <w:r>
        <w:rPr/>
        <mc:AlternateContent>
          <mc:Choice Requires="wps">
            <w:drawing>
              <wp:inline distT="0" distB="0" distL="0" distR="0">
                <wp:extent cx="9525" cy="85725"/>
                <wp:effectExtent l="114300" t="0" r="114300" b="0"/>
                <wp:docPr id="7" name=""/>
                <a:graphic xmlns:a="http://schemas.openxmlformats.org/drawingml/2006/main">
                  <a:graphicData uri="http://schemas.microsoft.com/office/word/2010/wordprocessingShape">
                    <wps:wsp>
                      <wps:cNvSpPr/>
                      <wps:spPr>
                        <a:xfrm>
                          <a:off x="0" y="0"/>
                          <a:ext cx="9360" cy="8568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8pt;width:0.7pt;height:6.7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133350"/>
                <wp:effectExtent l="114300" t="0" r="114300" b="0"/>
                <wp:docPr id="8" name=""/>
                <a:graphic xmlns:a="http://schemas.openxmlformats.org/drawingml/2006/main">
                  <a:graphicData uri="http://schemas.microsoft.com/office/word/2010/wordprocessingShape">
                    <wps:wsp>
                      <wps:cNvSpPr/>
                      <wps:spPr>
                        <a:xfrm>
                          <a:off x="0" y="0"/>
                          <a:ext cx="9360" cy="133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0.55pt;width:0.7pt;height:10.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9"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10"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Итак мы рассмотрели, что произведение цепных темпов равно базисному темпу последнего периода. Поэтому средний темп можно получить из базисного темпа, который легко вычислить, непосредственно разделив уровень последнего периода </w:t>
      </w:r>
      <w:r>
        <w:rPr/>
        <mc:AlternateContent>
          <mc:Choice Requires="wps">
            <w:drawing>
              <wp:inline distT="0" distB="0" distL="0" distR="0">
                <wp:extent cx="9525" cy="133350"/>
                <wp:effectExtent l="114300" t="0" r="114300" b="0"/>
                <wp:docPr id="11" name=""/>
                <a:graphic xmlns:a="http://schemas.openxmlformats.org/drawingml/2006/main">
                  <a:graphicData uri="http://schemas.microsoft.com/office/word/2010/wordprocessingShape">
                    <wps:wsp>
                      <wps:cNvSpPr/>
                      <wps:spPr>
                        <a:xfrm>
                          <a:off x="0" y="0"/>
                          <a:ext cx="9360" cy="133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0.55pt;width:0.7pt;height:10.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12"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r>
        <w:rPr>
          <w:rFonts w:ascii="Times New Roman" w:hAnsi="Times New Roman"/>
          <w:sz w:val="28"/>
          <w:szCs w:val="28"/>
        </w:rPr>
        <w:t> на уровень базисного периода</w:t>
      </w:r>
      <w:r>
        <w:rPr/>
        <mc:AlternateContent>
          <mc:Choice Requires="wps">
            <w:drawing>
              <wp:inline distT="0" distB="0" distL="0" distR="0">
                <wp:extent cx="9525" cy="209550"/>
                <wp:effectExtent l="114300" t="0" r="114300" b="0"/>
                <wp:docPr id="13"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r>
        <w:rPr>
          <w:rFonts w:ascii="Times New Roman" w:hAnsi="Times New Roman"/>
          <w:sz w:val="28"/>
          <w:szCs w:val="28"/>
        </w:rPr>
        <w:t>. В этом случае формула расчета среднего темпа примет такой ви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де m - число интервалов (уровней ряда динамики) в изучаемом отрезке времени, включая базисны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расчета средних темпов по этой формуле не нужно знать цепные темпы 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при расчете среднего темпа в качестве исходных данных выступают не растущие, а сокращающиеся (убывающие) значения динамики, то вычисляются показатели среднего темпа сниж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связи с тем, что среднее геометрическое позволяет при анализе развития явления дать обобщенную характеристику интенсивности развития за длительный период времени, оно может быть использована для определения неизвестных (прогнозных) уровн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Группировка первичного материала и вычисление обобщающих показателей позволяют на этапе статистического исследования решать задачи анализа развития изучаемых явлений, во-первых, во времени и, во-вторых, во взаимосвяз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ервая задача решается путем построения и обработки динамических (временных) рядов, которые представляют собой совокупности последовательно расположенных показателей, характеризующих изменение какого-либо явления во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изучении временных рядов ставятся следующие цели: краткое описание характерных особенностей ряда; подбор статистических моделей, описывающих временной ряд; предсказание будущих значений на основе прошлых наблюдений; управление процессом, порождающим временной ря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 практике эти и подобные цели достижимы далеко не всегда и далеко не в полной мере. Этому, препятствует, во-первых, недостаточный объем наблюдений и, во-вторых, изменяющаяся с течением времени статистическая структура временного ряда. Из-за этих факторов значение прошлых наблюдений обесце</w:t>
        <w:softHyphen/>
        <w:t>нивается, и они уже не помогают предвидеть будуще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практическом анализе временных рядов последовательно проходятся следующие этапы: графическое представление и описание поведения временного ряда; выделение и удаление закономерных составляющих временного ряда, зависящих от времени: тренда, сезонных и циклических составляющих; выделение и удаление низко- или высокочастотных составляющих процесса; исследование случайной составляющей временного ряда, оставшейся после удаления перечисленных выше составляющих; построение математической модели для описания случайной составляющей; прогнозирование будущего развития процесса, представленного временным рядом; исследование взаимодействий между различными временными рядами. С учетом необходимости решения указанных выше задач исследователями используется большое количество методов: сглаживание и фильтрация - для преобразования временных рядов с целью удаления из них высокочастотных или сезонных колебаний; модели скользящего среднего и регрессии - для описания и прогнозирования процессов, проявляющих однородные колебания вокруг среднего знач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экстраполяция и прогнозирование - для предсказания будущих значений временного ряда на основе подобранной модели поведения; корреляционный анализ - для выявления существенных зависимостей и их лагов внутри одного процесса или между несколькими процессами; спектральный анализ - для нахождения периодических и квазипериодических составляющих временного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строение динамического ряда является простым и наглядным приемом отображения изменения какого-либо явления во времени. В одних случаях построение ряда без дополнительной обработки выявляет тенденцию развития явления. Но бывают случаи, когда тенденция развития явно не просматривается, так как показатели ряда колеблются. В этом случае для выявления тенденций требуется определенная аналитическая обработка динамического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анализе временного ряда его видимую изменчивость стараются разделить на закономерную и случайную составляющие. Закономерные изменения членов временного ряда следуют определенному правилу и поэтому предсказуемы. Эта составляющая Уt может быть вычислена при каждом t как некоторая функция от текущего момента t, причем эта функция может зависеть от некоторого набора параметров. Когда параметры неизвестны, их приходится оценивать по имеющимся наблюдениям - так бывает в случае использования регресс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зменчивость, оставшаяся необъяснимой, иррегулярна и хаотична. Для ее описания необходим статистический подхо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д закономерной {детерминированной) составляющей Уt временного ряда У1, У2, ..., Уn понимается числовая последовательность D1, D2, ..., Dn, элементы которой Dt вычисляются по определенному правилу как функция времени 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етерминированная составляющая отражает действие каких-либо определенных причин или факторов. Для рядов в криминологии и социальных науках причины, порождающие закономерные составляющие, могут быть неочевидными. Тем не менее, их сово</w:t>
        <w:softHyphen/>
        <w:t>купное влияние может быть устойчивым в течение достаточно длительных промежутков времени. Это обеспечивает возможность прогноза для временных ряд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Если удается полностью выявить закономерную составляющую в поведении временного ряда, то оставшаяся часть выглядит хаотично и непредсказуемо. Ее обычно называют случайным компонентом и обозначают </w:t>
      </w:r>
      <w:r>
        <w:rPr/>
        <mc:AlternateContent>
          <mc:Choice Requires="wps">
            <w:drawing>
              <wp:inline distT="0" distB="0" distL="0" distR="0">
                <wp:extent cx="9525" cy="190500"/>
                <wp:effectExtent l="114300" t="0" r="114300" b="0"/>
                <wp:docPr id="14" name=""/>
                <a:graphic xmlns:a="http://schemas.openxmlformats.org/drawingml/2006/main">
                  <a:graphicData uri="http://schemas.microsoft.com/office/word/2010/wordprocessingShape">
                    <wps:wsp>
                      <wps:cNvSpPr/>
                      <wps:spPr>
                        <a:xfrm>
                          <a:off x="0" y="0"/>
                          <a:ext cx="9360" cy="19044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5.05pt;width:0.7pt;height:14.9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133350"/>
                <wp:effectExtent l="114300" t="0" r="114300" b="0"/>
                <wp:docPr id="15" name=""/>
                <a:graphic xmlns:a="http://schemas.openxmlformats.org/drawingml/2006/main">
                  <a:graphicData uri="http://schemas.microsoft.com/office/word/2010/wordprocessingShape">
                    <wps:wsp>
                      <wps:cNvSpPr/>
                      <wps:spPr>
                        <a:xfrm>
                          <a:off x="0" y="0"/>
                          <a:ext cx="9360" cy="133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0.55pt;width:0.7pt;height:10.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16"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Формы разложения временного ряда на детерминированный и случайный компоненты могут различатьс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Аддитивной моделью временного ряда называется представление ряда в виде суммы детерминированного и случайного компонентов: </w:t>
      </w:r>
      <w:r>
        <w:rPr/>
        <mc:AlternateContent>
          <mc:Choice Requires="wps">
            <w:drawing>
              <wp:inline distT="0" distB="0" distL="0" distR="0">
                <wp:extent cx="9525" cy="238125"/>
                <wp:effectExtent l="114300" t="0" r="114300" b="0"/>
                <wp:docPr id="17" name=""/>
                <a:graphic xmlns:a="http://schemas.openxmlformats.org/drawingml/2006/main">
                  <a:graphicData uri="http://schemas.microsoft.com/office/word/2010/wordprocessingShape">
                    <wps:wsp>
                      <wps:cNvSpPr/>
                      <wps:spPr>
                        <a:xfrm>
                          <a:off x="0" y="0"/>
                          <a:ext cx="9360" cy="2379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8.8pt;width:0.7pt;height:18.7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133350"/>
                <wp:effectExtent l="114300" t="0" r="114300" b="0"/>
                <wp:docPr id="18" name=""/>
                <a:graphic xmlns:a="http://schemas.openxmlformats.org/drawingml/2006/main">
                  <a:graphicData uri="http://schemas.microsoft.com/office/word/2010/wordprocessingShape">
                    <wps:wsp>
                      <wps:cNvSpPr/>
                      <wps:spPr>
                        <a:xfrm>
                          <a:off x="0" y="0"/>
                          <a:ext cx="9360" cy="133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0.55pt;width:0.7pt;height:10.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19"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Мультипликативной моделью временного ряда называется представление ряда в виде произведения детерминированного и случайного компонентов: </w:t>
      </w:r>
      <w:r>
        <w:rPr/>
        <mc:AlternateContent>
          <mc:Choice Requires="wps">
            <w:drawing>
              <wp:inline distT="0" distB="0" distL="0" distR="0">
                <wp:extent cx="9525" cy="133350"/>
                <wp:effectExtent l="114300" t="0" r="114300" b="0"/>
                <wp:docPr id="20" name=""/>
                <a:graphic xmlns:a="http://schemas.openxmlformats.org/drawingml/2006/main">
                  <a:graphicData uri="http://schemas.microsoft.com/office/word/2010/wordprocessingShape">
                    <wps:wsp>
                      <wps:cNvSpPr/>
                      <wps:spPr>
                        <a:xfrm>
                          <a:off x="0" y="0"/>
                          <a:ext cx="9360" cy="133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0.55pt;width:0.7pt;height:10.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21"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При переходе к логарифмам в мультипликативной модели вновь получаем аддитивную модель, но уже для логарифмов </w:t>
      </w:r>
      <w:r>
        <w:rPr/>
        <mc:AlternateContent>
          <mc:Choice Requires="wps">
            <w:drawing>
              <wp:inline distT="0" distB="0" distL="0" distR="0">
                <wp:extent cx="9525" cy="133350"/>
                <wp:effectExtent l="114300" t="0" r="114300" b="0"/>
                <wp:docPr id="22" name=""/>
                <a:graphic xmlns:a="http://schemas.openxmlformats.org/drawingml/2006/main">
                  <a:graphicData uri="http://schemas.microsoft.com/office/word/2010/wordprocessingShape">
                    <wps:wsp>
                      <wps:cNvSpPr/>
                      <wps:spPr>
                        <a:xfrm>
                          <a:off x="0" y="0"/>
                          <a:ext cx="9360" cy="13320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0.55pt;width:0.7pt;height:10.4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525" cy="209550"/>
                <wp:effectExtent l="114300" t="0" r="114300" b="0"/>
                <wp:docPr id="23"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пособы описания детерминированных компонентов временного ряда зависят от области прилож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детерминированном компоненте временного ряда</w:t>
      </w:r>
      <w:r>
        <w:rPr/>
        <mc:AlternateContent>
          <mc:Choice Requires="wps">
            <w:drawing>
              <wp:inline distT="0" distB="0" distL="0" distR="0">
                <wp:extent cx="9525" cy="209550"/>
                <wp:effectExtent l="114300" t="0" r="114300" b="0"/>
                <wp:docPr id="24" name=""/>
                <a:graphic xmlns:a="http://schemas.openxmlformats.org/drawingml/2006/main">
                  <a:graphicData uri="http://schemas.microsoft.com/office/word/2010/wordprocessingShape">
                    <wps:wsp>
                      <wps:cNvSpPr/>
                      <wps:spPr>
                        <a:xfrm>
                          <a:off x="0" y="0"/>
                          <a:ext cx="9360" cy="2095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6.55pt;width:0.7pt;height:16.45pt;mso-wrap-style:none;v-text-anchor:middle;mso-position-vertical:top" type="_x0000_t75">
                <v:fill o:detectmouseclick="t" on="false"/>
                <v:stroke color="#3465a4" joinstyle="round" endcap="flat"/>
                <w10:wrap type="none"/>
              </v:shape>
            </w:pict>
          </mc:Fallback>
        </mc:AlternateContent>
      </w:r>
      <w:r>
        <w:rPr>
          <w:rFonts w:ascii="Times New Roman" w:hAnsi="Times New Roman"/>
          <w:sz w:val="28"/>
          <w:szCs w:val="28"/>
        </w:rPr>
        <w:t>, обычно выделяют три составляющие: тренд TRt, сезонный компонент St и циклический компонент Сt. При этом термины «тренд», «сезонный компонент» и «циклический компонент» не имеют однозначных общепринятых определ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нализ временного ряда обычно начинается с выделения компонента, называемого в правовой статистике, трендом: его присутствие или отсутствие наглядно показывает график временного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рендом временного ряда TRt, при t=1, ..., n называют плавно изменяющийся, не циклический компонент, описывающий чистое влияние долговременных факторов, эффект которых сказывается постепенно.</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езонный компонент отражает повторяемость процессов во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езонный компонент St временного ряда при t = 1, ..., n описы</w:t>
        <w:softHyphen/>
        <w:t>вает поведение, изменяющееся регулярно в течение заданного пе</w:t>
        <w:softHyphen/>
        <w:t>риода (года, месяца, недели, дня и т.п.). Он состоит из последова</w:t>
        <w:softHyphen/>
        <w:t>тельности почти повторяющихся цикл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езонные эффекты присущи многим сферам человеческой активности: многие виды продукции имеют сезонный характер про</w:t>
        <w:softHyphen/>
        <w:t>изводства, некоторые виды преступлений (кражи, изнасилования) также имеют ярко выраженную сезонность.</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езонный компонент может иметь плавающий, или изменяющийся характер. Идея подхода к анализу сезонных компонентов заключается в переходе к сравнению значений через определенный период времени. Так, при изучении динамики месячных количеств краж за несколько лет данные декабря одного года обычно сравнивают с данными декабря предыдущего го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Циклический компонент занимает промежуточное положение между закономерной и случайной составляющими временного ряда. Если тренд - это плавные изменения, проявляющиеся на больших временных промежутках, если сезонный компонент - это периодическая функция времени, ясно видимая, когда ее период много меньше общего времени наблюдений, то под циклическим компонентом обычно подразумевают изменения временного ряда, достаточно плавные и заметные для того, чтобы не включать их в случайную составляющую, и которые нельзя отнести ни к тренду, ни к сезонному, периодическому компонент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Циклический компонент Сt, временного ряда описывает длительные периоды относительного подъема и спада. Он состоит из циклов, которые меняются по амплитуде и протяженност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Числовые значения показателей динамического ряда называются уровнями ряда, которые могут быть выражены абсолютными показателями, относительными и средними величина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тех случаях, когда уровни выражены абсолютными показателями, различают интервальные и моментные ряд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нтервальным называется такой ряд, абсолютные уровни которого характеризуют величину изучаемого явления, полученную в итоге за определенный период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оментным называется ряд, абсолютные уровни которого характеризуют величину явления по состоянию на определенные моменты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аким образом, в интервальном ряду интервал - это промежу</w:t>
        <w:softHyphen/>
        <w:t>ток времени, за который обобщены приводимые сведения, а в моментном ряду интервал - это промежуток времени между датами, на которые приведены сведения. В связи с этим значения показателей интервального ряда можно складывать. Значения показателей же моментного ряда складывать нельз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сновным требованием, предъявляемым к построению любых динамических рядов, является сопоставимость их уровней. Это требование должно обеспечиваться выбором одинакового интервала, единством методологии учета и расчета показател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остейшими характеристиками динамического ряда являются: уровни ряда; абсолютный прирост; средний уровень ряда; темп роста; темп при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инамика зарегистрированных преступлений характеризуется следующими данными: 1996г. - 15 600, 1997г. - 17 300, 1998г. -18 100, 1999г. - 19 500, 2000г. - 20 000. Абсолютный прирост пре</w:t>
        <w:softHyphen/>
        <w:t>ступлений в 1997г. по сравнению с 1996г. составляет 1700 (17 300 - 15 600), в 1998г. по сравнению с 1997г. - 800 (18 100 - 17 300)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редний уровень ряда, будучи обобщающим показателем для интервальных рядов и рядов средних величин, рассчитывается как среднее арифметическое из отдельных уровне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Этот показатель характеризует среднегодовое значение уровней ряда за какой-то рассматриваемый перио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моментных рядов средний уровень рассчитывается несколько инач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емпом роста называется отношение данного уровня к сравниваемому. Это относительный показатель, выраженный в процентах; если этот показатель исчисляется в долях, то он называется коэффициентом рост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емп роста показывает, во сколько раз уровень данного периода больше или меньше предыдущего или базисного. Темпы роста, как уже отмечалось, могут вычисляться цепным способом, когда каждый последующий уровень делится на каждый предыдущий, и базисным способом, когда каждый уровень делится на один и тот же уровень, взятый за баз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емп прироста - это относительный показатель, характеризующий, на сколько процентов один уровень больше или (меньше) другого уровня. Он может быть получен путем вычитания 100% из темпа роста. В нашем примере темп прироста будет равен 7% (107%-100%). Темп прироста можно получить также путем деле</w:t>
        <w:softHyphen/>
        <w:t xml:space="preserve">ния абсолютного прироста на базисный уровень, по сравнению с которым рассчитан абсолютный прирост. В данном случае находим абсолютный прирост 1906988 - 1769565 = 137443 и делим его на базисный уровень, т.е.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строение динамического ряда в отдельных случаях, когда показатели уровней последовательно увеличиваются или уменьшаются, может сразу обнаружить тенденцию развития явления во времени. Но такие случаи бывают редко. Чаще всего уровни ряда на протяжении определенного времени колеб</w:t>
        <w:softHyphen/>
        <w:t>лются. Эти колебания вызываются одновременным действием случайных и систематических, краткосрочных и долговременных факторов. Задача состоит в том, чтобы, отбросив случайные факторы, выявить общую тенденцию в изменении уровней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Такая задача решается путем применения методов выравнивания динамических ряд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тоды выравнивания динамических рядов можно разделить на две группы: эмпирические и аналитические.</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Одним из самых простых эмпирических методов выравнивания динамических рядов является метод укрупнения интервалов. Суть его состоит в том, что в результате анализа ряда выбирается соответствующий укрупненный интервал и в пределах этого интервала складываются показатели уровней имеющегося ряда, в результате чего получается новый выровненный ряд. Рассмотрим пример.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 xml:space="preserve">Для выравнивания ряда выбираем интервал в три месяца и, сложив в пределах этих месяцев показатели уровней ряда, получим выровненный ряд: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ледует иметь в виду, что данный способ применим только к интервальным рядам. Для моментных рядов и рядов средних величин рассчитывается средний уровень по новым укрупненным интервала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ругим эмпирическим методом выравнивания динамических рядов является метод скользящей средней. Суть метода заключается в замене фактических уровней ряда скользящими средними, взятыми в пределах последовательно сдвигаемых интервалов. При этом способе по каждому укрупненному интервалу берется не сумма показателей, а их средняя арифметическая, причем после вычисления первой средней интервал переносится на один шаг вправо.</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Для расчета скользящей средней можно, например, взять сумму пяти уровней и вычислить среднюю арифметическую этой суммы, разделив ее на пять. Далее, переходя на один интервал, подсчитывают среднюю для следующих пяти членов (начиная со второго) и так до конца.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результате получается динамический ряд скользящих средних, который помогает более отчетливо выявить тенденции в развитии явлений.</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Интервал в пять членов ряда выбран в данном случае произвольно. Можно производить сглаживание скользящими средними за 2, 3, 4 периода и т.д. в зависимости от характера динамического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Чем больше интервал, за который исчисляется средняя, тем более сглаженный ряд приближается к фактическом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мимо эмпирических методов существуют более сложные аналитические методы обработки динамических рядов. Сущность этих методов заключается в том, что на основе фактических данных подбираются подходящие для отражения тенденций развития явле</w:t>
        <w:softHyphen/>
        <w:t>ния математические уравнения, по которым рассчитываются теоретические значения уровней ряда. Используя математические критерии сравнения, среди уравнений выбирается такое, которое наи</w:t>
        <w:softHyphen/>
        <w:t>лучшим образом описывает экспериментальные данные. Затем с его помощью находят расчетные уровни ряда динамики, близкие к фактическим и выявляющие тенденции развития явления, нашедшего отражение в форме исходного динамического ряда. В качестве зависимостей для аналитической обработки динамических рядов могут выбираться прямолинейная, параболическая, гиперболическая, экспоненциальная, логарифмическая и др.</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остейшей математической формулой, выражающей тенденции развития, является формула прямой линии. Прямая линия характеризует равномерное изменение динамики. Выравнивание по прямой осуществляется методом наименьших квадратов. Этот метод обеспечивает минимальную разность между фактическими и теоретическими уровням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ыравнивание, как особый способ обработки динамических рядов, решает задачу выявления тенденций развития того или иного явления к настоящему моменту. Но при исследовании может возникнуть и другая задача, а именно: как данное явление будет развиваться в будущем.</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Нахождение по известным значениям недостающих уровней внутри динамического ряда называется интерполяцией. Таким образом, экстраполяция и интерполяция - это распространение выводов, полученных из наблюдения над одной частью явления на другую его часть.</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тод экстраполяции заключается в нахождении значений, лежащих за пределами данного статистического ряда: по известным значениям статистического ряда находятся другие значения, лежащие за пределами этого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экстраполяции выводы, которые сделаны при изучении тенденций развития явления в прошлом и настоящем, переносятся на будущее, т.е. в основе метода лежит предположение об определенной стабильности факторных признаков, влияющих на развитие данного явл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виду такого предположения экстраполяцию можно применять при прогнозировании на короткий срок, причем прогнозируемый период должен быть значительно меньше периода, за который выявлена тенденция изучаемого явле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экстраполяции используется следующая терминология и понятия : t1 — глубина ретроспекции; t2 — момент прогнозирования; tз — прогнозный горизонт; t2 – t1-интервал наблюдения (промежуток времени, на базе ко</w:t>
        <w:softHyphen/>
        <w:t>торого исследуется история развития объекта прогнозирования); t3 – t2 — интервал упреждения (промежуток времени, на который разрабатывается прогноз).</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Чем более устойчивый характер носят прогнозируемые процессы и тенденции, тем дальше может быть отодвинут горизонт прогнозирования. Как показывает практика, интервал наблюдения должен быть в три и более раза длиннее интервала упреждения. Как правило, этот период довольно короткий: до 1-го года. Метод экстраполяции не работает и при скачкообразных процессах.</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Метод экстраполяции легко реализуется на персональных компьютерах. В частности, он особенно оперативен в реализации при использовании табличного процессора MS Excel, который можно установить практически на все современные персональные компьютеры.</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Однако следует заметить, что при этом необходимо быть внимательным при выборе вида нелинейной функции линии тренда. Чем больше значение коэффициента достоверности R2, тем точнее сглаживающая кривая описывает эмпирические данные, но долгосрочная тенденция отражается тогда в меньшей степени. Поэтому при интерпретации полученной линии тренда, когда она неограниченно растет или резко уменьшается, надо учитывать также и физический смысл.</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Следует иметь в виду и то обстоятельство, что экстраполяция - это не конечный результат, а отправной момент прогнозирования. Прогноз разрабатывается с учетом результатов экстраполяции, но с привлечением дополнительной информации, не содержащейся в самом динамическом ряду.</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Если значения уровней динамического ряда последовательно увеличиваются или последовательно уменьшаются, то экстраполяцию можно осуществлять методом среднего геометрического. В этом случае находится средний темп роста, а он, как нам уже известно, определяется с помощью среднего геометрического. Умножая последний известный уровень ряда на средний темп, находим первый расчетный уровень; умножая его на средний темп роста, находим второй расчетный уровень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Для динамических рядов, значения показателей уровней которых колеблются, можно применять аналитические методы вырав</w:t>
        <w:softHyphen/>
        <w:t>нивания.</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налитическая обработка интервальных рядов динамики в целях выделения из их уровней случайных компонентов и установления тенденций развития осуществляется с помощью ряда способов, одним из наиболее часто применяемых и теоретически обоснованных среди которых является метод наименьших квадратов.</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осредством выравнивания по способу наименьших квадратов не только устанавливается общая тенденция развития явления, но и дается количественная характеристика изменения уровней ряд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ыравнивание может быть произведено по прямой или какой-либо другой линии, выражающей функциональную зависимость уровня динамического ряда от времен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ыравниванию предшествует теоретический анализ динамического ряда в целях познания сущности исследуемого явления и законов его развития, на основе чего устанавливаются характер динамики и тип необходимой кривой. Теоретический, качественный анализ является основой и в дальнейшем преобразовании ряда. Выравнивание же выступает лишь в качестве технического приема, инструмента, который способствует теоретическому анализу. Если явление развивается с относительно стабильными абсолютными приростами ∆У, то на практике чаще всего применяется выравнивание по прямой лини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выравнивании ряда динамики по прямой линии фактические уровни У ряда заменяют теоретическими Уt, которые равномерно возрастают или убывают, так как прямой линией характеризуется равномерное изменение динамики.</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Метод наименьших квадратов предполагает в этом случае, что расчетные уровни ряда должны лежать на прямой линии, которая ближе всего подходит к линии фактических уровней ряда и наиболее точно отражает тенденции изменения ряда. Найденная прямая обладает следующим свойством: сумма квадратов отклонений ее ординат от соответствующих ординат исходного ряда, т.е. разность между экспериментальными и теоретическими уровнями при одних и тех же абсциссах является наименьшей: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приведенной формуле значения t всегда известны, а для нахождения нужно определить параметры прямой а и b.</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Для нахождения параметров линейного уравнения получается система линейных уравнений: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В целях облегчения нахождения параметров а и b систему уп</w:t>
        <w:softHyphen/>
        <w:t>рощают, придавая условно показателям времени t такие значения, при которых их сумма становится равной нулю. Для этого в рядах с нечетным числом членов серединный член обозначается нулевым интервалом t = 0, а другие члены получают условные номера -1, -2, -3 и т.д. и +1, +2, +3 и т.д. Если число членов ряда четное, то два серединных члена обозначаются нулевыми интервалами, а другие члены, как и ранее, -1, -3, -5, -7 и т.д., +1, +3, +5,+7 и т.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При таком подходе рассмотренная выше система уравнений упрощается и принимает следующий вид:</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Определив параметры а и b, легко вычислить теоретические (расчетные) уровни, т.е. ординаты точек искомой прямой Уt. </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Аналитическая обработка динамического ряда позволяет за колебаниями уровней исходного ряда обнаружить определенную тенденцию (тренд), количественным выражением которой будет значение параметра b, и экстраполировать динамический ряд в будущее. При этом следует иметь в виду, что интервал прогноза должен быть гораздо короче того периода, за который выявлена тенденция прогнозируемого процесса.</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r>
        <w:br w:type="page"/>
      </w:r>
    </w:p>
    <w:p>
      <w:pPr>
        <w:pStyle w:val="TextBody"/>
        <w:spacing w:before="0" w:after="0"/>
        <w:ind w:firstLine="567"/>
        <w:jc w:val="center"/>
        <w:rPr>
          <w:b/>
          <w:b/>
          <w:sz w:val="28"/>
          <w:szCs w:val="28"/>
        </w:rPr>
      </w:pPr>
      <w:r>
        <w:rPr>
          <w:b/>
          <w:sz w:val="28"/>
          <w:szCs w:val="28"/>
        </w:rPr>
        <w:t>Тема 6. Уголовная статистика и изучение преступности.</w:t>
      </w:r>
    </w:p>
    <w:p>
      <w:pPr>
        <w:pStyle w:val="TextBody"/>
        <w:spacing w:before="0" w:after="0"/>
        <w:ind w:firstLine="709"/>
        <w:jc w:val="both"/>
        <w:rPr>
          <w:sz w:val="28"/>
          <w:szCs w:val="28"/>
        </w:rPr>
      </w:pPr>
      <w:r>
        <w:rPr>
          <w:sz w:val="28"/>
          <w:szCs w:val="28"/>
        </w:rPr>
        <w:t>Уголовная статистика, как одна из отраслей самостоятельной общественной науки, является важнейшим средством изучения преступности в ее количественно-качественном выражении. Она содержит данные о количестве совершенных преступлений, их структуре и динамике, сведения о личности преступника, распространенности преступлений в отдельных административно-территориальных единицах и отраслях народного хозяйства, т.е. обеспечивает условия для более детального анализа причин преступности, выбора эффективных путей, средств борьбы с ней.</w:t>
      </w:r>
    </w:p>
    <w:p>
      <w:pPr>
        <w:pStyle w:val="TextBody"/>
        <w:spacing w:before="0" w:after="0"/>
        <w:ind w:firstLine="709"/>
        <w:jc w:val="both"/>
        <w:rPr>
          <w:sz w:val="28"/>
          <w:szCs w:val="28"/>
        </w:rPr>
      </w:pPr>
      <w:r>
        <w:rPr>
          <w:sz w:val="28"/>
          <w:szCs w:val="28"/>
        </w:rPr>
        <w:t>Предметом уголовной статистики является количественные стороны преступности, изучаемые в целях познания ее качественных характеристик. Из этого вытекают ее следующие задачи: цифровая характеристика состояния и динамики преступности в абсолютных и относительных показателях, а также отражение практики борьбы с преступностью, в том числе деятельности конкретных правоохранительных органов; получение достоверной информации путем тщательной регистрации, обобщения, глубокого изучения совершаемых преступлений и мер борьбы с ними; определение тенденций изменения преступности и контингента лиц, наиболее часто совершающих преступления; выявление положительных сторон и недостатков в практике борьбы с преступностью.</w:t>
      </w:r>
    </w:p>
    <w:p>
      <w:pPr>
        <w:pStyle w:val="TextBody"/>
        <w:spacing w:before="0" w:after="0"/>
        <w:ind w:firstLine="709"/>
        <w:jc w:val="both"/>
        <w:rPr>
          <w:sz w:val="28"/>
          <w:szCs w:val="28"/>
        </w:rPr>
      </w:pPr>
      <w:r>
        <w:rPr>
          <w:sz w:val="28"/>
          <w:szCs w:val="28"/>
        </w:rPr>
        <w:t>Важным инструментом статистического познания криминогенных объектов являются специфические методы, с помощью которых изучаются количественные стороны общественных явлений. К ним относятся: статистическое наблюдение, группировка, вычисление обобщающих показателей, качественный анализ общественных явлений. Одновременно эти методы можно рассматривать как этапы статистического исследования. Они тесно связаны между собой. Статистическая работа, выполненная на каждом последующем этапе, основывается на результатах предыдущего. Ошибки, допущенные на любом из этапов, могут привести к недостоверным результатам.</w:t>
      </w:r>
    </w:p>
    <w:p>
      <w:pPr>
        <w:pStyle w:val="TextBody"/>
        <w:spacing w:before="0" w:after="0"/>
        <w:ind w:firstLine="709"/>
        <w:jc w:val="both"/>
        <w:rPr>
          <w:sz w:val="28"/>
          <w:szCs w:val="28"/>
        </w:rPr>
      </w:pPr>
      <w:r>
        <w:rPr>
          <w:sz w:val="28"/>
          <w:szCs w:val="28"/>
        </w:rPr>
        <w:t>Статистическое наблюдение представляет собой организованный сбор информации о массовых социальных процессах и явлениях, имеющих отношение к проводимому криминологическому исследованию. Главная задача статистического наблюдения - получение полной и достоверной информации об изучаемом объекте. Например, статистическое наблюдение преступности заключается в фиксировании в соответствующих документах первичного учета каждого преступления и характеризующих его уголовно-правовых признаков (времени, места, способа, степени общественной опасности, мотива совершения деяния и квалификации преступления). Учет лиц, совершивших преступления, производится путем отражения таких признаков, как пол, возраст, социальное положение, образование, род занятий, наличие судимости, семейное положение и др.</w:t>
      </w:r>
    </w:p>
    <w:p>
      <w:pPr>
        <w:pStyle w:val="TextBody"/>
        <w:spacing w:before="0" w:after="0"/>
        <w:ind w:firstLine="709"/>
        <w:jc w:val="both"/>
        <w:rPr>
          <w:sz w:val="28"/>
          <w:szCs w:val="28"/>
        </w:rPr>
      </w:pPr>
      <w:r>
        <w:rPr>
          <w:sz w:val="28"/>
          <w:szCs w:val="28"/>
        </w:rPr>
        <w:t>Здесь следует иметь в виду, что при статистическом наблюдении изучается не каждое единичное преступление, а вся совокупность преступлений и лиц, их совершивших, т.к. только на основе большого количества фактов можно установить закономерности в явлениях общественной жизни.</w:t>
      </w:r>
    </w:p>
    <w:p>
      <w:pPr>
        <w:pStyle w:val="TextBody"/>
        <w:spacing w:before="0" w:after="0"/>
        <w:ind w:firstLine="709"/>
        <w:jc w:val="both"/>
        <w:rPr>
          <w:sz w:val="28"/>
          <w:szCs w:val="28"/>
        </w:rPr>
      </w:pPr>
      <w:r>
        <w:rPr>
          <w:sz w:val="28"/>
          <w:szCs w:val="28"/>
        </w:rPr>
        <w:t>Правильная организация статистического наблюдения предполагает четкое формулирование его целей и задач, определение объекта, единиц наблюдения, совокупности и измерения, составление программы статистического наблюдения.</w:t>
      </w:r>
    </w:p>
    <w:p>
      <w:pPr>
        <w:pStyle w:val="TextBody"/>
        <w:spacing w:before="0" w:after="0"/>
        <w:ind w:firstLine="709"/>
        <w:jc w:val="both"/>
        <w:rPr>
          <w:sz w:val="28"/>
          <w:szCs w:val="28"/>
        </w:rPr>
      </w:pPr>
      <w:r>
        <w:rPr>
          <w:sz w:val="28"/>
          <w:szCs w:val="28"/>
        </w:rPr>
        <w:t>Цели и задачи статистического наблюдения являются основой его ориентации и исходным началом его организации. Например, изучая преступность, можно поставить ряд разнообразных по своему содержанию целей. Если изучается корыстная преступность, наблюдению подлежат признаки, характеризующие именно этот вид преступности, а при исследовании преступности насильственного характера регистрации подвергаются другие признаки. На основе целей наблюдения формулируются конкретные задачи, которые должны быть решены в ходе его проведения. Главной же задачей статистического наблюдения при проведении криминологического исследования является регистрация каждого выявленного преступления и лиц, его совершивших, в соответствующих документах первичного учета.</w:t>
      </w:r>
    </w:p>
    <w:p>
      <w:pPr>
        <w:pStyle w:val="TextBody"/>
        <w:spacing w:before="0" w:after="0"/>
        <w:ind w:firstLine="709"/>
        <w:jc w:val="both"/>
        <w:rPr>
          <w:sz w:val="28"/>
          <w:szCs w:val="28"/>
        </w:rPr>
      </w:pPr>
      <w:r>
        <w:rPr>
          <w:sz w:val="28"/>
          <w:szCs w:val="28"/>
        </w:rPr>
        <w:t>Четкая постановка целей и задач статистического наблюдения позволяет определить объект наблюдения, под которым понимается совокупность общественных явлений и процессов фактов и событий, подлежащих статистическому изучению. Так, если целью исследования является выработка мер по предупреждению корыстной преступности, объектом наблюдения будут не только статистические данные об этом виде преступности, но и другие фактические данные, позволяющие получить нужную информацию о причинах и условиях, способствующих корыстным деяниям, типологических особенностях личности преступника и иных характеристиках, вытекающих из целей и задач наблюдения.</w:t>
      </w:r>
    </w:p>
    <w:p>
      <w:pPr>
        <w:pStyle w:val="TextBody"/>
        <w:spacing w:before="0" w:after="0"/>
        <w:ind w:firstLine="709"/>
        <w:jc w:val="both"/>
        <w:rPr>
          <w:sz w:val="28"/>
          <w:szCs w:val="28"/>
        </w:rPr>
      </w:pPr>
      <w:r>
        <w:rPr>
          <w:sz w:val="28"/>
          <w:szCs w:val="28"/>
        </w:rPr>
        <w:t>Объект статистического наблюдения состоит из совокупности образующих его элементов. Поэтому объективное представление об изучаемых явлениях и процессах можно получить, применяя такие статистические характеристики, как единицы наблюдения, совокупности и измерения.</w:t>
      </w:r>
    </w:p>
    <w:p>
      <w:pPr>
        <w:pStyle w:val="TextBody"/>
        <w:spacing w:before="0" w:after="0"/>
        <w:ind w:firstLine="709"/>
        <w:jc w:val="both"/>
        <w:rPr>
          <w:sz w:val="28"/>
          <w:szCs w:val="28"/>
        </w:rPr>
      </w:pPr>
      <w:r>
        <w:rPr>
          <w:sz w:val="28"/>
          <w:szCs w:val="28"/>
        </w:rPr>
        <w:t>Единица наблюдения представляет собой источник поступления первичной статистической информации. В качестве таковых могут быть органы внутренних дел различного уровня, их подразделения и службы, учреждения прокуратуры, народные суды и т. д.</w:t>
      </w:r>
    </w:p>
    <w:p>
      <w:pPr>
        <w:pStyle w:val="TextBody"/>
        <w:spacing w:before="0" w:after="0"/>
        <w:ind w:firstLine="709"/>
        <w:jc w:val="both"/>
        <w:rPr>
          <w:sz w:val="28"/>
          <w:szCs w:val="28"/>
        </w:rPr>
      </w:pPr>
      <w:r>
        <w:rPr>
          <w:sz w:val="28"/>
          <w:szCs w:val="28"/>
        </w:rPr>
        <w:t>Единица совокупности - это неделимый составной элемент изучаемой совокупности, признаки которого фиксируются в процессе статистического наблюдения. Например, при изучении рецидивной преступности единицей совокупности является повторное осуждение за преступление.</w:t>
      </w:r>
    </w:p>
    <w:p>
      <w:pPr>
        <w:pStyle w:val="TextBody"/>
        <w:spacing w:before="0" w:after="0"/>
        <w:ind w:firstLine="709"/>
        <w:jc w:val="both"/>
        <w:rPr>
          <w:sz w:val="28"/>
          <w:szCs w:val="28"/>
        </w:rPr>
      </w:pPr>
      <w:r>
        <w:rPr>
          <w:sz w:val="28"/>
          <w:szCs w:val="28"/>
        </w:rPr>
        <w:t>Единица измерения показывает, в каких величинах учитываются изучаемые уголовной статистикой явления. В качестве единиц измерения преступности обычно применяются два показателя: преступные деяния и лица, их совершившие.</w:t>
      </w:r>
    </w:p>
    <w:p>
      <w:pPr>
        <w:pStyle w:val="TextBody"/>
        <w:spacing w:before="0" w:after="0"/>
        <w:ind w:firstLine="709"/>
        <w:jc w:val="both"/>
        <w:rPr>
          <w:sz w:val="28"/>
          <w:szCs w:val="28"/>
        </w:rPr>
      </w:pPr>
      <w:r>
        <w:rPr>
          <w:sz w:val="28"/>
          <w:szCs w:val="28"/>
        </w:rPr>
        <w:t>При подготовке к проведению статистического наблюдения важно не только определить, что подлежит статистическому обследованию, но и составить программу наблюдения, которая представляет собой совокупность качественно-количественных показателей, подлежащих регистрации в процессе статистического наблюдения. В органах внутренних дел своеобразными программами наблюдения служат документы первичного учета преступлений и преступников, а также формы статистической отчетности.</w:t>
      </w:r>
    </w:p>
    <w:p>
      <w:pPr>
        <w:pStyle w:val="TextBody"/>
        <w:spacing w:before="0" w:after="0"/>
        <w:ind w:firstLine="709"/>
        <w:jc w:val="both"/>
        <w:rPr>
          <w:sz w:val="28"/>
          <w:szCs w:val="28"/>
        </w:rPr>
      </w:pPr>
      <w:r>
        <w:rPr>
          <w:sz w:val="28"/>
          <w:szCs w:val="28"/>
        </w:rPr>
        <w:t>Статистическое наблюдение по существу является начальным этапом статистико-криминологического исследования, когда на основе материалов уголовной статистики, и в частности документов первичного учета, осуществляются регистрация, фиксация и описание каждого преступления и лиц, его совершивших.</w:t>
      </w:r>
    </w:p>
    <w:p>
      <w:pPr>
        <w:pStyle w:val="TextBody"/>
        <w:spacing w:before="0" w:after="0"/>
        <w:ind w:firstLine="709"/>
        <w:jc w:val="both"/>
        <w:rPr>
          <w:sz w:val="28"/>
          <w:szCs w:val="28"/>
        </w:rPr>
      </w:pPr>
      <w:r>
        <w:rPr>
          <w:sz w:val="28"/>
          <w:szCs w:val="28"/>
        </w:rPr>
        <w:t>Задача следующего этапа состоит в подытоживании (сводке) и группировке (классификации) собранных данных на основе определенных критериев.</w:t>
      </w:r>
    </w:p>
    <w:p>
      <w:pPr>
        <w:pStyle w:val="TextBody"/>
        <w:spacing w:before="0" w:after="0"/>
        <w:ind w:firstLine="709"/>
        <w:jc w:val="both"/>
        <w:rPr>
          <w:sz w:val="28"/>
          <w:szCs w:val="28"/>
        </w:rPr>
      </w:pPr>
      <w:r>
        <w:rPr>
          <w:sz w:val="28"/>
          <w:szCs w:val="28"/>
        </w:rPr>
        <w:t>На практике эти действия осуществляются путем составления сводной отчетности, отражающей состояние преступности, характеристику лиц, совершивших преступления, причины преступлений и меры борьбы с ними. Сводная отчетность является необходимой основой для анализа состояния преступности, установления ее тенденций, особенностей личности преступников и повышения эффективности борьбы с преступностью.</w:t>
      </w:r>
    </w:p>
    <w:p>
      <w:pPr>
        <w:pStyle w:val="TextBody"/>
        <w:spacing w:before="0" w:after="0"/>
        <w:ind w:firstLine="709"/>
        <w:jc w:val="both"/>
        <w:rPr>
          <w:sz w:val="28"/>
          <w:szCs w:val="28"/>
        </w:rPr>
      </w:pPr>
      <w:r>
        <w:rPr>
          <w:sz w:val="28"/>
          <w:szCs w:val="28"/>
        </w:rPr>
        <w:t>Далее следует прибегнуть к группировке статистических данных, т.е. расчленить изучаемые факты на отдельные качественно-однородные виды. В результате этого достигается возможность глубже проанализировать сущность интересующих явлений, изучить их конкретно и дифференцированно.</w:t>
      </w:r>
    </w:p>
    <w:p>
      <w:pPr>
        <w:pStyle w:val="TextBody"/>
        <w:spacing w:before="0" w:after="0"/>
        <w:ind w:firstLine="709"/>
        <w:jc w:val="both"/>
        <w:rPr>
          <w:sz w:val="28"/>
          <w:szCs w:val="28"/>
        </w:rPr>
      </w:pPr>
      <w:r>
        <w:rPr>
          <w:sz w:val="28"/>
          <w:szCs w:val="28"/>
        </w:rPr>
        <w:t>Основное назначение статистической группировки - установить численность каждой отдельно взятой части совокупности, расчлененной в соответствии со значением определенного признака, и изучить причины и зависимости явлений. Следует иметь в виду, что при выборе признаков для отграничения различных явлений друг от друга необходимо руководствоваться не субъективными подходами, а содержательным анализом особенностей социальных явлений, задачами исследования и видом признаков. Например, в основу криминологической классификации преступлений должны быть положены прежде всего качественные признаки, в частности направленность мотивации (корыстная, корыстно-насильственная и насильственная).</w:t>
      </w:r>
    </w:p>
    <w:p>
      <w:pPr>
        <w:pStyle w:val="TextBody"/>
        <w:spacing w:before="0" w:after="0"/>
        <w:ind w:firstLine="709"/>
        <w:jc w:val="both"/>
        <w:rPr>
          <w:sz w:val="28"/>
          <w:szCs w:val="28"/>
        </w:rPr>
      </w:pPr>
      <w:r>
        <w:rPr>
          <w:sz w:val="28"/>
          <w:szCs w:val="28"/>
        </w:rPr>
        <w:t>С помощью группировок решаются в основном три задачи: выявление и изучение социально-экономических типов явлений, установление структуры типически однородных социальных явлений, исследование взаимосвязи интересующих признаков. Исходя из этого, принято выделять три вида группировок: типологическую, вариационную и аналитическую.</w:t>
      </w:r>
    </w:p>
    <w:p>
      <w:pPr>
        <w:pStyle w:val="TextBody"/>
        <w:spacing w:before="0" w:after="0"/>
        <w:ind w:firstLine="709"/>
        <w:jc w:val="both"/>
        <w:rPr>
          <w:sz w:val="28"/>
          <w:szCs w:val="28"/>
        </w:rPr>
      </w:pPr>
      <w:r>
        <w:rPr>
          <w:sz w:val="28"/>
          <w:szCs w:val="28"/>
        </w:rPr>
        <w:t>Типологическая группировка позволяет расчленить изучаемую совокупность на однородные в качественном отношении типы (например, группировка с учетом ее структуры).</w:t>
      </w:r>
    </w:p>
    <w:p>
      <w:pPr>
        <w:pStyle w:val="TextBody"/>
        <w:spacing w:before="0" w:after="0"/>
        <w:ind w:firstLine="709"/>
        <w:jc w:val="both"/>
        <w:rPr>
          <w:sz w:val="28"/>
          <w:szCs w:val="28"/>
        </w:rPr>
      </w:pPr>
      <w:r>
        <w:rPr>
          <w:sz w:val="28"/>
          <w:szCs w:val="28"/>
        </w:rPr>
        <w:t>Вариационная группировка позволяет расчленить совокупность однокачественных явлений (например, преступников-рецидивистов) по количественно изменяющемуся признаку (числу судимостей, возрасту, сроку наказания и др.).</w:t>
      </w:r>
    </w:p>
    <w:p>
      <w:pPr>
        <w:pStyle w:val="TextBody"/>
        <w:spacing w:before="0" w:after="0"/>
        <w:ind w:firstLine="709"/>
        <w:jc w:val="both"/>
        <w:rPr>
          <w:sz w:val="28"/>
          <w:szCs w:val="28"/>
        </w:rPr>
      </w:pPr>
      <w:r>
        <w:rPr>
          <w:sz w:val="28"/>
          <w:szCs w:val="28"/>
        </w:rPr>
        <w:t>Аналитическая группировка применяется для установления взаимосвязи между изучаемыми явлениями (например, влияние опьянения на совершение преступлений), между преступностью и образованием, преступностью и семейным положением.</w:t>
      </w:r>
    </w:p>
    <w:p>
      <w:pPr>
        <w:pStyle w:val="TextBody"/>
        <w:spacing w:before="0" w:after="0"/>
        <w:ind w:firstLine="709"/>
        <w:jc w:val="both"/>
        <w:rPr>
          <w:sz w:val="28"/>
          <w:szCs w:val="28"/>
        </w:rPr>
      </w:pPr>
      <w:r>
        <w:rPr>
          <w:sz w:val="28"/>
          <w:szCs w:val="28"/>
        </w:rPr>
        <w:t>Следующим шагом обработки статистического материала является получение некоторых обобщающих характеристик, позволяющих глубже понять особенности объекта изучения. Для этого следует уяснить понятие, сущность и назначение абсолютных, относительных и средних величин, возможности их применения в статистическом изучении.</w:t>
      </w:r>
    </w:p>
    <w:p>
      <w:pPr>
        <w:pStyle w:val="TextBody"/>
        <w:spacing w:before="0" w:after="0"/>
        <w:ind w:firstLine="709"/>
        <w:jc w:val="both"/>
        <w:rPr>
          <w:sz w:val="28"/>
          <w:szCs w:val="28"/>
        </w:rPr>
      </w:pPr>
      <w:r>
        <w:rPr>
          <w:sz w:val="28"/>
          <w:szCs w:val="28"/>
        </w:rPr>
        <w:t>Абсолютные величины представляют собой суммарные данные, взятые из статистических таблиц без какого-либо преобразования. Благодаря этому можно, например, установить общую численность преступлений за определенный период и лиц, их совершивших, распределение преступников по социальному положению, возрасту, полу, характеру совершенного преступления и т.д. Однако это еще не позволяет выявить существующие закономерности и взаимосвязи изучаемых социальных явлений. Абсолютные величины должны быть приведены в сравниваемый вид с учетом общего основания. Преобразование разгруппированных абсолютных величин в сравниваемый вид связано с отысканием обобщающих показателей. Они подразделяются на две категории: относительные и средние.</w:t>
      </w:r>
    </w:p>
    <w:p>
      <w:pPr>
        <w:pStyle w:val="TextBody"/>
        <w:spacing w:before="0" w:after="0"/>
        <w:ind w:firstLine="709"/>
        <w:jc w:val="both"/>
        <w:rPr>
          <w:sz w:val="28"/>
          <w:szCs w:val="28"/>
        </w:rPr>
      </w:pPr>
      <w:r>
        <w:rPr>
          <w:sz w:val="28"/>
          <w:szCs w:val="28"/>
        </w:rPr>
        <w:t>В статистико-криминологических исследованиях используются следующие виды относительных величин: отношение части к целому, относительная величина структуры совокупности, относительные величины степени и сравнения.</w:t>
      </w:r>
    </w:p>
    <w:p>
      <w:pPr>
        <w:pStyle w:val="TextBody"/>
        <w:spacing w:before="0" w:after="0"/>
        <w:ind w:firstLine="709"/>
        <w:jc w:val="both"/>
        <w:rPr>
          <w:sz w:val="28"/>
          <w:szCs w:val="28"/>
        </w:rPr>
      </w:pPr>
      <w:r>
        <w:rPr>
          <w:sz w:val="28"/>
          <w:szCs w:val="28"/>
        </w:rPr>
        <w:t>Отношение части к целому позволяет, например, выявить распространенность преступности по отдельным периодам или территориям. Для этого нужно соотнести количество преступлений или преступников с определенным количеством проживающих на данной территории жителей (как правило, расчет производится на 10 или 100 тыс. населения).</w:t>
      </w:r>
    </w:p>
    <w:p>
      <w:pPr>
        <w:pStyle w:val="TextBody"/>
        <w:spacing w:before="0" w:after="0"/>
        <w:ind w:firstLine="709"/>
        <w:jc w:val="both"/>
        <w:rPr>
          <w:sz w:val="28"/>
          <w:szCs w:val="28"/>
        </w:rPr>
      </w:pPr>
      <w:r>
        <w:rPr>
          <w:sz w:val="28"/>
          <w:szCs w:val="28"/>
        </w:rPr>
        <w:t>Относительная величина структуры совокупности показывает, в каком соотношении находятся удельные веса отдельных частей к их общему итогу, принимаемому за 100%. Таким способом можно получить довольно точное представление о структуре преступности. Это позволяет выяснить удельный вес отдельных категорий преступлений, социальный, возрастной, образовательный и половой состав осужденных, дать количественную характеристику причин и условий, способствующих совершению преступлений.</w:t>
      </w:r>
    </w:p>
    <w:p>
      <w:pPr>
        <w:pStyle w:val="TextBody"/>
        <w:spacing w:before="0" w:after="0"/>
        <w:ind w:firstLine="709"/>
        <w:jc w:val="both"/>
        <w:rPr>
          <w:sz w:val="28"/>
          <w:szCs w:val="28"/>
        </w:rPr>
      </w:pPr>
      <w:r>
        <w:rPr>
          <w:sz w:val="28"/>
          <w:szCs w:val="28"/>
        </w:rPr>
        <w:t>Относительные величины степени и сравнения характеризуют разнородные, но взаимосвязанные явления. Например, для того чтобы узнать, во сколько раз чаще совершались преступления против государственной собственности по сравнению с преступлениями, посягающими на частную собственность граждан, необходимо сопоставить абсолютное число зарегистрированных преступлений обоих видов.</w:t>
      </w:r>
    </w:p>
    <w:p>
      <w:pPr>
        <w:pStyle w:val="TextBody"/>
        <w:spacing w:before="0" w:after="0"/>
        <w:ind w:firstLine="709"/>
        <w:jc w:val="both"/>
        <w:rPr>
          <w:sz w:val="28"/>
          <w:szCs w:val="28"/>
        </w:rPr>
      </w:pPr>
      <w:r>
        <w:rPr>
          <w:sz w:val="28"/>
          <w:szCs w:val="28"/>
        </w:rPr>
        <w:t>Средние величины представляют собой обобщенную характеристику совокупности изучаемых явлений по какому-либо количественному признаку, имеющему различное значение у отдельно взятых единиц этой совокупности. Можно вычислить, например, среднее число совершаемых за сутки, неделю, декаду, месяц и т.д. умышленных убийств, изнасилований, рэкета и других преступлений. Средние величины характеризуют наиболее типичные черты массовых общественных явлений. Они имеют не только большое познавательное значение, но и широко используются в деятельности органов, ведущих борьбу с преступностью. Достоинство средних величин состоит прежде всего в том, что они погашают, сглаживают случайные и неслучайные колебания, влияние индивидуальных особенностей и позволяют в одной величине представить некоторую общую характеристику реальной совокупности единиц измерения.</w:t>
      </w:r>
    </w:p>
    <w:p>
      <w:pPr>
        <w:pStyle w:val="TextBody"/>
        <w:spacing w:before="0" w:after="0"/>
        <w:ind w:firstLine="709"/>
        <w:jc w:val="both"/>
        <w:rPr>
          <w:sz w:val="28"/>
          <w:szCs w:val="28"/>
        </w:rPr>
      </w:pPr>
      <w:r>
        <w:rPr>
          <w:sz w:val="28"/>
          <w:szCs w:val="28"/>
        </w:rPr>
        <w:t>Задачи криминологического исследования, как правило, решаются на основе анализа статистического материала с использованием описанных выше методов. В то же время исследователю зачастую необходимо прибегнуть к дополнительному наблюдению интересующих его признаков изучаемого криминологического объекта путем применения как социологических методов. При этом изучаются объекты генеральной либо выборочной совокупности.</w:t>
      </w:r>
    </w:p>
    <w:p>
      <w:pPr>
        <w:pStyle w:val="TextBody"/>
        <w:spacing w:before="0" w:after="0"/>
        <w:ind w:firstLine="709"/>
        <w:jc w:val="both"/>
        <w:rPr>
          <w:sz w:val="28"/>
          <w:szCs w:val="28"/>
        </w:rPr>
      </w:pPr>
      <w:r>
        <w:rPr>
          <w:sz w:val="28"/>
          <w:szCs w:val="28"/>
        </w:rPr>
        <w:t>Под генеральной совокупностью понимается все множество социальных объектов, которые являются предметом изучения в данном криминологическом исследовании. Речь идет о сплошном наблюдении, которое заключается в полном охвате объекта исследования и всех его элементов. Практически провести всю эту работу весьма затруднительно, а иногда и вовсе невозможно. В этих случаях используются методы несплошного наблюдения, при котором регистрации подлежит только часть единиц изучаемой совокупности.</w:t>
      </w:r>
    </w:p>
    <w:p>
      <w:pPr>
        <w:pStyle w:val="TextBody"/>
        <w:spacing w:before="0" w:after="0"/>
        <w:ind w:firstLine="709"/>
        <w:jc w:val="both"/>
        <w:rPr>
          <w:sz w:val="28"/>
          <w:szCs w:val="28"/>
        </w:rPr>
      </w:pPr>
      <w:r>
        <w:rPr>
          <w:sz w:val="28"/>
          <w:szCs w:val="28"/>
        </w:rPr>
        <w:t>Принято выделять три основных метода несплошного наблюдения: монографический, метод основного массива, выборочный.</w:t>
      </w:r>
    </w:p>
    <w:p>
      <w:pPr>
        <w:pStyle w:val="TextBody"/>
        <w:spacing w:before="0" w:after="0"/>
        <w:ind w:firstLine="709"/>
        <w:jc w:val="both"/>
        <w:rPr>
          <w:sz w:val="28"/>
          <w:szCs w:val="28"/>
        </w:rPr>
      </w:pPr>
      <w:r>
        <w:rPr>
          <w:sz w:val="28"/>
          <w:szCs w:val="28"/>
        </w:rPr>
        <w:t>Монографическое обследование применяется для изучения единичных, но типичных в криминологическом отношении объектов. Именно эта особенность монографического метода предоставляет возможность исследователю глубоко проникнуть в сущность изучаемых массовых явлений. Например, этот метод может быть успешно применен, когда зарождается передовой опыт, намечаются ростки прогрессивных явлений.</w:t>
      </w:r>
    </w:p>
    <w:p>
      <w:pPr>
        <w:pStyle w:val="TextBody"/>
        <w:spacing w:before="0" w:after="0"/>
        <w:ind w:firstLine="709"/>
        <w:jc w:val="both"/>
        <w:rPr>
          <w:sz w:val="28"/>
          <w:szCs w:val="28"/>
        </w:rPr>
      </w:pPr>
      <w:r>
        <w:rPr>
          <w:sz w:val="28"/>
          <w:szCs w:val="28"/>
        </w:rPr>
        <w:t>Методом основного массива, как правило, изучаются большая часть объекта криминологического исследования и его важнейшие элементы. Применяется он, например, при изучении криминогенной обстановки в том или ином регионе, когда отбираются административно-территориальные единицы, имеющие наиболее характерное значение по основным показателям (территории, численности населения, транспорту, миграционным процессам, совершенным преступлениям и т.п.).</w:t>
      </w:r>
    </w:p>
    <w:p>
      <w:pPr>
        <w:pStyle w:val="TextBody"/>
        <w:spacing w:before="0" w:after="0"/>
        <w:ind w:firstLine="709"/>
        <w:jc w:val="both"/>
        <w:rPr>
          <w:sz w:val="28"/>
          <w:szCs w:val="28"/>
        </w:rPr>
      </w:pPr>
      <w:r>
        <w:rPr>
          <w:sz w:val="28"/>
          <w:szCs w:val="28"/>
        </w:rPr>
        <w:t>Наиболее распространенным способом несплошного наблюдения является выборочный метод. Но если генеральная совокупность включает все без исключения единицы, составляющие объект криминологического исследования, то выборочная совокупность представляет собой отобранную по специальным признакам часть генеральной совокупности. Важным вопросом использования выборочного метода является представительность (репрезентативность) полученных результатов. Достигается она в случаях, когда выборка является своеобразной моделью генеральной совокупности, что и позволяет на ее основе оценивать наиболее важные характеристики этой совокупности.</w:t>
      </w:r>
    </w:p>
    <w:p>
      <w:pPr>
        <w:pStyle w:val="TextBody"/>
        <w:spacing w:before="0" w:after="0"/>
        <w:ind w:firstLine="709"/>
        <w:jc w:val="both"/>
        <w:rPr>
          <w:sz w:val="28"/>
          <w:szCs w:val="28"/>
        </w:rPr>
      </w:pPr>
      <w:r>
        <w:rPr>
          <w:sz w:val="28"/>
          <w:szCs w:val="28"/>
        </w:rPr>
        <w:t>Основной принцип построения выборки состоит в том, чтобы обеспечить всем элементам генеральной совокупности равные возможности попасть в выборку. Рассмотрим это на примере изучения эффективности воспитательного воздействия специальных передач телевидения, посвященных борьбе с преступностью.</w:t>
      </w:r>
    </w:p>
    <w:p>
      <w:pPr>
        <w:pStyle w:val="TextBody"/>
        <w:spacing w:before="0" w:after="0"/>
        <w:ind w:firstLine="709"/>
        <w:jc w:val="both"/>
        <w:rPr>
          <w:sz w:val="28"/>
          <w:szCs w:val="28"/>
        </w:rPr>
      </w:pPr>
      <w:r>
        <w:rPr>
          <w:sz w:val="28"/>
          <w:szCs w:val="28"/>
        </w:rPr>
        <w:t>Как известно, современная аудитория телезрителей насчитывает около 30 млн. человек, что и является в данном исследовании генеральной совокупностью. Очевидно, что опросить такое число телезрителей практически невозможно и, пожалуй, не нужно. В этом случае важно правильно построить выборку, которая бы отражала реальную структуру массовой аудитории телезрителей по ряду признаков (пол, возраст, образование, семейное положение, род занятий и др.). Число единиц в такой выборке обычно не превышает 3 тыс. человек. Вполне понятно, что чем больше единиц попадает в выборку, тем меньшей будет возможная ошибка. В данном же случае возможная ошибка в долях процента практически не имеет существенного значения для получения достоверных данных об эффективности правовоспитательного воздействия телевизионных передач о борьбе с преступностью.</w:t>
      </w:r>
    </w:p>
    <w:p>
      <w:pPr>
        <w:pStyle w:val="TextBody"/>
        <w:spacing w:before="0" w:after="0"/>
        <w:ind w:firstLine="709"/>
        <w:jc w:val="both"/>
        <w:rPr>
          <w:sz w:val="28"/>
          <w:szCs w:val="28"/>
        </w:rPr>
      </w:pPr>
      <w:r>
        <w:rPr>
          <w:sz w:val="28"/>
          <w:szCs w:val="28"/>
        </w:rPr>
        <w:t>При проведении выборочного криминологического исследования важно определить основу выборки. Она должна отражать необходимый и достаточный перечень элементов генеральной совокупности, удовлетворяющий требованиям полноты, достоверности, адекватности, удобства работы, исключения дублирования единиц наблюдения.</w:t>
      </w:r>
    </w:p>
    <w:p>
      <w:pPr>
        <w:pStyle w:val="TextBody"/>
        <w:spacing w:before="0" w:after="0"/>
        <w:ind w:firstLine="709"/>
        <w:jc w:val="both"/>
        <w:rPr/>
      </w:pPr>
      <w:r>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67"/>
        <w:jc w:val="both"/>
        <w:rPr>
          <w:rFonts w:ascii="Times New Roman" w:hAnsi="Times New Roman"/>
          <w:sz w:val="28"/>
          <w:szCs w:val="28"/>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7</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3275d"/>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d143dd"/>
    <w:rPr>
      <w:sz w:val="22"/>
      <w:szCs w:val="22"/>
      <w:lang w:eastAsia="en-US"/>
    </w:rPr>
  </w:style>
  <w:style w:type="character" w:styleId="Style15" w:customStyle="1">
    <w:name w:val="Нижний колонтитул Знак"/>
    <w:basedOn w:val="DefaultParagraphFont"/>
    <w:link w:val="Footer"/>
    <w:uiPriority w:val="99"/>
    <w:semiHidden/>
    <w:qFormat/>
    <w:rsid w:val="00d143dd"/>
    <w:rPr>
      <w:sz w:val="22"/>
      <w:szCs w:val="22"/>
      <w:lang w:eastAsia="en-US"/>
    </w:rPr>
  </w:style>
  <w:style w:type="character" w:styleId="Style16" w:customStyle="1">
    <w:name w:val="Основной текст Знак"/>
    <w:basedOn w:val="DefaultParagraphFont"/>
    <w:qFormat/>
    <w:rsid w:val="00d143dd"/>
    <w:rPr>
      <w:rFonts w:ascii="Times New Roman" w:hAnsi="Times New Roman" w:eastAsia="Times New Roman"/>
      <w:sz w:val="24"/>
      <w:szCs w:val="24"/>
    </w:rPr>
  </w:style>
  <w:style w:type="character" w:styleId="Style17" w:customStyle="1">
    <w:name w:val="Обычный (веб) Знак"/>
    <w:link w:val="NormalWeb"/>
    <w:semiHidden/>
    <w:qFormat/>
    <w:locked/>
    <w:rsid w:val="003077e1"/>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d143dd"/>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customStyle="1">
    <w:name w:val="Body Text 2"/>
    <w:basedOn w:val="Normal"/>
    <w:qFormat/>
    <w:rsid w:val="00d143dd"/>
    <w:pPr>
      <w:spacing w:lineRule="auto" w:line="240" w:before="0" w:after="120"/>
      <w:ind w:left="283" w:hanging="0"/>
    </w:pPr>
    <w:rPr>
      <w:rFonts w:ascii="Times New Roman" w:hAnsi="Times New Roman" w:eastAsia="Times New Roman"/>
      <w:sz w:val="28"/>
      <w:szCs w:val="20"/>
      <w:lang w:eastAsia="ru-RU"/>
    </w:rPr>
  </w:style>
  <w:style w:type="paragraph" w:styleId="BodyTextIndent3" w:customStyle="1">
    <w:name w:val="Body Text Indent 3"/>
    <w:basedOn w:val="Normal"/>
    <w:qFormat/>
    <w:rsid w:val="00d143dd"/>
    <w:pPr>
      <w:widowControl w:val="false"/>
      <w:overflowPunct w:val="true"/>
      <w:spacing w:lineRule="auto" w:line="240" w:before="0" w:after="0"/>
      <w:ind w:firstLine="720"/>
      <w:jc w:val="both"/>
    </w:pPr>
    <w:rPr>
      <w:rFonts w:ascii="Academy" w:hAnsi="Academy" w:eastAsia="Times New Roman"/>
      <w:color w:val="000000"/>
      <w:sz w:val="32"/>
      <w:szCs w:val="20"/>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d143dd"/>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143dd"/>
    <w:pPr>
      <w:tabs>
        <w:tab w:val="clear" w:pos="708"/>
        <w:tab w:val="center" w:pos="4677" w:leader="none"/>
        <w:tab w:val="right" w:pos="9355" w:leader="none"/>
      </w:tabs>
    </w:pPr>
    <w:rPr/>
  </w:style>
  <w:style w:type="paragraph" w:styleId="NormalWeb">
    <w:name w:val="Normal (Web)"/>
    <w:basedOn w:val="Normal"/>
    <w:link w:val="Style17"/>
    <w:semiHidden/>
    <w:unhideWhenUsed/>
    <w:qFormat/>
    <w:rsid w:val="00fa54d3"/>
    <w:pPr>
      <w:spacing w:lineRule="auto" w:line="240" w:beforeAutospacing="1" w:afterAutospacing="1"/>
    </w:pPr>
    <w:rPr>
      <w:rFonts w:ascii="Times New Roman" w:hAnsi="Times New Roman" w:eastAsia="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Pages>
  <Words>17772</Words>
  <Characters>101306</Characters>
  <CharactersWithSpaces>118841</CharactersWithSpaces>
  <Paragraphs>2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15:00Z</dcterms:created>
  <dc:creator>Acer</dc:creator>
  <dc:description/>
  <dc:language>en-US</dc:language>
  <cp:lastModifiedBy>user</cp:lastModifiedBy>
  <dcterms:modified xsi:type="dcterms:W3CDTF">2023-11-20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